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  <w:lang w:val="en-US" w:eastAsia="en-US"/>
        </w:rPr>
      </w:pPr>
      <w:r>
        <w:rPr>
          <w:color w:val="7F7F7F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175895</wp:posOffset>
                </wp:positionH>
                <wp:positionV relativeFrom="page">
                  <wp:posOffset>-563245</wp:posOffset>
                </wp:positionV>
                <wp:extent cx="7559040" cy="10690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0690920"/>
                          <a:chOff x="0" y="0"/>
                          <a:chExt cx="7558920" cy="10690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58920" cy="1069092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431280"/>
                            <a:ext cx="6802920" cy="982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-44.35pt;width:595.2pt;height:841.8pt" coordorigin="-277,-887" coordsize="11904,16836">
                <v:rect id="shape_0" fillcolor="#5f497a" stroked="f" o:allowincell="f" style="position:absolute;left:-277;top:-887;width:11903;height:16835;flip:x;mso-wrap-style:none;v-text-anchor:middle;mso-position-horizontal-relative:page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319;top:-208;width:10712;height:15479;flip:x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95pt;margin-top:-17.2pt;width:43.5pt;height:35.8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173299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6705</wp:posOffset>
                </wp:positionH>
                <wp:positionV relativeFrom="paragraph">
                  <wp:posOffset>290195</wp:posOffset>
                </wp:positionV>
                <wp:extent cx="2886075" cy="1336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05.2pt;mso-wrap-distance-left:9.05pt;mso-wrap-distance-right:9.05pt;mso-wrap-distance-top:0pt;mso-wrap-distance-bottom:0pt;margin-top:22.85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تربي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لوم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018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lang w:bidi="ar-KW"/>
                        </w:rPr>
                        <w:t>2019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Spacing"/>
              <w:snapToGrid w:val="false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  <w:rtl w:val="true"/>
        </w:rPr>
      </w:r>
    </w:p>
    <w:p>
      <w:pPr>
        <w:pStyle w:val="NoSpacing"/>
        <w:numPr>
          <w:ilvl w:val="0"/>
          <w:numId w:val="0"/>
        </w:numPr>
        <w:ind w:left="0" w:right="0" w:hanging="0"/>
        <w:jc w:val="center"/>
        <w:rPr>
          <w:color w:val="7F7F7F"/>
          <w:sz w:val="36"/>
          <w:szCs w:val="36"/>
        </w:rPr>
      </w:pPr>
      <w:r>
        <w:rPr>
          <w:color w:val="7F7F7F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5605</wp:posOffset>
                </wp:positionH>
                <wp:positionV relativeFrom="page">
                  <wp:posOffset>2540635</wp:posOffset>
                </wp:positionV>
                <wp:extent cx="6804025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83820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48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1998"/>
                              <w:gridCol w:w="799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9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mall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ar-SA"/>
                                    </w:rPr>
                                    <w:t>وصف</w:t>
                                  </w:r>
                                </w:p>
                              </w:tc>
                              <w:tc>
                                <w:tcPr>
                                  <w:tcW w:w="7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مساب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لمج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كيمي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35.75pt;height:66pt;mso-wrap-distance-left:9.05pt;mso-wrap-distance-right:9.05pt;mso-wrap-distance-top:0pt;mso-wrap-distance-bottom:0pt;margin-top:200.05pt;mso-position-vertical-relative:page;margin-left:31.15pt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48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1998"/>
                        <w:gridCol w:w="799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998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  <w:sz w:val="36"/>
                                <w:szCs w:val="36"/>
                                <w:rtl w:val="true"/>
                                <w:lang w:val="ar-SA"/>
                              </w:rPr>
                              <w:t>وصف</w:t>
                            </w:r>
                          </w:p>
                        </w:tc>
                        <w:tc>
                          <w:tcPr>
                            <w:tcW w:w="7995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jc w:val="left"/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مساب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عل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لمج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كيمياء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56665</wp:posOffset>
                </wp:positionH>
                <wp:positionV relativeFrom="paragraph">
                  <wp:posOffset>4208145</wp:posOffset>
                </wp:positionV>
                <wp:extent cx="6334125" cy="3293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AF_Aseer"/>
                                <w:sz w:val="144"/>
                                <w:szCs w:val="144"/>
                                <w:lang w:bidi="ar-KW"/>
                              </w:rPr>
                            </w:pPr>
                            <w:r>
                              <w:rPr>
                                <w:rFonts w:cs="AF_Aseer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مسابقة</w:t>
                            </w:r>
                            <w:r>
                              <w:rPr>
                                <w:rFonts w:cs="Calibri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الحر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AF_Aseer"/>
                                <w:sz w:val="72"/>
                                <w:szCs w:val="72"/>
                                <w:lang w:bidi="ar-KW"/>
                              </w:rPr>
                            </w:pP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كيمياء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مرحل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F_Aseer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36"/>
                                <w:szCs w:val="36"/>
                                <w:lang w:bidi="ar-KW"/>
                              </w:rPr>
                              <w:t>2018</w:t>
                            </w:r>
                            <w:r>
                              <w:rPr>
                                <w:rFonts w:cs="AF_Aseer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rFonts w:cs="AF_Aseer"/>
                                <w:sz w:val="36"/>
                                <w:szCs w:val="36"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rFonts w:cs="AF_Aseer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59.3pt;mso-wrap-distance-left:9.05pt;mso-wrap-distance-right:9.05pt;mso-wrap-distance-top:0pt;mso-wrap-distance-bottom:0pt;margin-top:331.35pt;mso-position-vertical-relative:text;margin-left:9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cs="AF_Aseer"/>
                          <w:sz w:val="144"/>
                          <w:szCs w:val="144"/>
                          <w:lang w:bidi="ar-KW"/>
                        </w:rPr>
                      </w:pPr>
                      <w:r>
                        <w:rPr>
                          <w:rFonts w:cs="AF_Aseer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مسابقة</w:t>
                      </w:r>
                      <w:r>
                        <w:rPr>
                          <w:rFonts w:cs="Calibri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العلوم</w:t>
                      </w:r>
                      <w:r>
                        <w:rPr>
                          <w:rFonts w:cs="Calibri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الحر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AF_Aseer"/>
                          <w:sz w:val="72"/>
                          <w:szCs w:val="72"/>
                          <w:lang w:bidi="ar-KW"/>
                        </w:rPr>
                      </w:pP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لماد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كيمياء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في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مرحل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ثانوية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F_Aseer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العا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الدراس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36"/>
                          <w:szCs w:val="36"/>
                          <w:lang w:bidi="ar-KW"/>
                        </w:rPr>
                        <w:t>2018</w:t>
                      </w:r>
                      <w:r>
                        <w:rPr>
                          <w:rFonts w:cs="AF_Aseer"/>
                          <w:sz w:val="36"/>
                          <w:szCs w:val="36"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rFonts w:cs="AF_Aseer"/>
                          <w:sz w:val="36"/>
                          <w:szCs w:val="36"/>
                          <w:lang w:bidi="ar-KW"/>
                        </w:rPr>
                        <w:t>2019</w:t>
                      </w:r>
                      <w:r>
                        <w:rPr>
                          <w:rFonts w:cs="AF_Aseer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sz w:val="36"/>
          <w:szCs w:val="36"/>
          <w:lang w:bidi="ar-KW"/>
        </w:rPr>
      </w:pPr>
      <w:r>
        <w:rPr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PT Bold Heading"/>
          <w:b/>
          <w:b/>
          <w:bCs/>
          <w:color w:val="FF0000"/>
          <w:sz w:val="40"/>
          <w:szCs w:val="40"/>
          <w:u w:val="single"/>
          <w:lang w:bidi="ar-KW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ساب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علم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ماد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كيمي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رح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ثانو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left"/>
        <w:rPr>
          <w:rFonts w:cs="PT Bold Heading"/>
          <w:b/>
          <w:b/>
          <w:bCs/>
          <w:sz w:val="28"/>
          <w:szCs w:val="28"/>
          <w:lang w:bidi="ar-KW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ح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المسابقة</w:t>
      </w:r>
      <w:r>
        <w:rPr>
          <w:rFonts w:cs="PT Bold Heading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cs="PT Bold Heading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  <w:lang w:bidi="ar-KW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إعداد مشروع علمي من قبل طلاب المرحلة الثانوية</w:t>
      </w:r>
    </w:p>
    <w:p>
      <w:pPr>
        <w:pStyle w:val="Normal"/>
        <w:tabs>
          <w:tab w:val="clear" w:pos="720"/>
          <w:tab w:val="left" w:pos="1024" w:leader="none"/>
        </w:tabs>
        <w:jc w:val="center"/>
        <w:rPr>
          <w:rFonts w:cs="PT Bold Heading"/>
          <w:b/>
          <w:b/>
          <w:bCs/>
          <w:color w:val="0000FF"/>
          <w:sz w:val="24"/>
          <w:szCs w:val="24"/>
          <w:u w:val="single"/>
          <w:lang w:bidi="ar-KW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يخدم موضوعات مناهج الكيمياء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الجديدة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 xml:space="preserve"> مع تفعيل تكنولوجيا النانو</w:t>
      </w:r>
      <w:r>
        <w:rPr>
          <w:rFonts w:cs="Calibri"/>
          <w:b/>
          <w:b/>
          <w:bCs/>
          <w:color w:val="0000FF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أو  أي ابتكار أو مشروع كيميائي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ليمات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28"/>
          <w:szCs w:val="28"/>
        </w:rPr>
        <w:t>Science Fai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) :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ارة عن إعداد مشروع علمي يقو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دور الرئيسي فيه من حيث التخطيط والإعداد والتنفيذ ، ودور المعلمين المشرفين عليها التوجيه والإرشاد والمساعدة في التنسيق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ض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وضوع علمي يرغ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رورة الحصول على الموافقة الخطية من ولي أم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اعى التوجيه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رش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ليل الطال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قدم المشروع كما هو مطلوب ض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رش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كتي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 الطال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 يكون المشروع العلمي قابل للتطب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حياة اليو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ريف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28"/>
          <w:szCs w:val="28"/>
        </w:rPr>
        <w:t>Science Fai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PT Bold Heading" w:ascii="Simplified Arabic" w:hAnsi="Simplified Arabic"/>
          <w:sz w:val="24"/>
          <w:szCs w:val="24"/>
          <w:rtl w:val="true"/>
        </w:rPr>
        <w:t xml:space="preserve"> :</w:t>
      </w:r>
    </w:p>
    <w:p>
      <w:pPr>
        <w:pStyle w:val="NoSpacing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كرة 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وم 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عد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شروع علمي كوسيلة فريدة من نوعها تطرح أسئلة تحتاج البحث عن إجاباتها ، ه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 المشروع 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مح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عمل التجار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خل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تخاذ القرارات ووض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رضيات واختبار صحتها والاهم من ذلك الاستمرار في التعلم والاستزادة من المعرفة المحيطة بعالمهم ومن خلال ذلك يكتسب اتجاه تقدير العلم والعلماء إلى جانب الكثير من الاتجاهات والميو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مهار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كو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شروع مسابقة العلوم 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رب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حد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وحة العر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روع المعرو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قرير المكتوب والمدونة اليدو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طال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العناصر تمثل المعرفة والمهارات والنتيجة المكتسبة طوال فترة العمل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هداف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ثارة الاهتمام، والفضول، والرغبة لدى المتعلم في استكشاف أسرار العا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فة وفهم وتطبيق المنهج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بحث من قبل المتع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فير الخبرات الحقيقية والأساليب التي يمكن بها جمع المعارف العلمية التي كانت ولا يزال يجري جمع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عدة المتعلم في تطوير مهاراته في مجال الاتصال سواء كان خطابيا أو وخط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مهارياً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عدة المتعلم  في تطوير مهارات تفسير وتحليل البيا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 خلال النتائج التي توصل ل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كتساب المتعلمين مهارات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ستخدام مجموعة متنوعة الموا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ث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بكة العنكبوت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قابلات والمجلات والكتب،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ظهر المتعلم بوجود صلة بين ما يتم تعلمه في الصف وما يحدث في الحياة الحقيقية 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 فرص فريدة من نوعها بالنسبة للمعلمين والمتع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مهت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اطلاع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كتشاف مشاريع متعدد التخصصات قام بها متعلمو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 الاستقلالية في المتعلم من خلال توفير الفرصة له بأن يأخذ المبادرة والمسؤولية في درا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ضوع الخاصة ب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نمية المسؤولية والنزاهة والانضباط والعمل الجماعي لدى المتعلمي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نمية مهارات تنظيم ادارة الوقت لدى المعلم والم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روط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تشمل إعداد مشروع علمي واحد فقط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مجال الكيمياء لكل مدرس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وضوع 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ن موضوع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فرع عل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كيمياء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تي تخدم المناهج الجديده في الكيمياء 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مرحل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ثانو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شترك في 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دد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طال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صفوف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رحلة الثانو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ن تراعى تعليم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عدا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شرو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ليل الطال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تنفيذ كافة الخطو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جو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ربع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حدات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وحة العرض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شروع المعروض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جل البحث والمدونة اليد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هذه العناصر تمثل المعرفة والمهارات والنتيجة المكتسبة طوال فترة العمل في المشروع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وحة العرض تكون حسب مواصفات وابعاد وشروط دليل الطالب وتوجيهات التوجيه الفني العام للعلو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طبيق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ميع الملاحظات والتوجيهات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ليل الطالب وملاحظات التوجيه الفني العام للعلو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جود مخطط زمني للمعلم يتم من خلاله متابعة تقدم الطلاب وتطبيق الشروط بطريقة علمية 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رسل طلبات الاشتراك على النموذج المرفق وحسب النشرة الصادرة من إدارة الأنشطة الترب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نسخة إلى التوجيه الفني للعلوم وأخرى إ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دارة الأنشطة الترب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المنطقة التعليم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حجب نتيجة المدارس التي تحصل على درجة اقل من </w:t>
      </w:r>
      <w:r>
        <w:rPr>
          <w:rFonts w:cs="Simplified Arabic" w:ascii="Simplified Arabic" w:hAnsi="Simplified Arabic"/>
          <w:sz w:val="24"/>
          <w:szCs w:val="24"/>
        </w:rPr>
        <w:t>5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تعتبر غير موفقا وغير محققا للنجاح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دارس الفائزة  بالمراكز الأولى والثاني تترجم أبحاثها العلمية إلى اللغة الإنجليزية بمساعدة قسم اللغة الإنجليزية وترسل بنسخة ورقية وسي دي إلى التوجيه الفني للعلوم بالمنطقة بعد إعلان النتائج بشكل رسمي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راكز والنتيجة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م ترتيب المدارس تنازليا تبعا للدرجة الحاصلة عليها كل مدرسة م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ارس البنين المرح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و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ارس البنات المرح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و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شيح المشاريع الفائزة للمشاركة في المحافل والمسابقات المحلية والاقليمية والدو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14"/>
          <w:szCs w:val="14"/>
          <w:lang w:bidi="ar-KW"/>
        </w:rPr>
      </w:pPr>
      <w:r>
        <w:rPr>
          <w:rFonts w:cs="Simplified Arabic" w:ascii="Simplified Arabic" w:hAnsi="Simplified Arabic"/>
          <w:sz w:val="14"/>
          <w:szCs w:val="14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  <w:object w:dxaOrig="6284" w:dyaOrig="5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.85pt;margin-top:-9.9pt;width:43.5pt;height:35.8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1338613103" r:id="rId4"/>
        </w:objec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val="en-US" w:eastAsia="en-US"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445</wp:posOffset>
                </wp:positionH>
                <wp:positionV relativeFrom="paragraph">
                  <wp:posOffset>34290</wp:posOffset>
                </wp:positionV>
                <wp:extent cx="2505075" cy="7645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لج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ف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مشتر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كيمياء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60.2pt;mso-wrap-distance-left:9.05pt;mso-wrap-distance-right:9.05pt;mso-wrap-distance-top:0pt;mso-wrap-distance-bottom:0pt;margin-top:2.7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تربي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لوم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لج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فن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مشتر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ل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كيمياء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018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lang w:bidi="ar-KW"/>
                        </w:rPr>
                        <w:t>2019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KW"/>
        </w:rPr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  <w:lang w:bidi="ar-KW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بطا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تقيي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حر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Spacing"/>
        <w:jc w:val="center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لماد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كيم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للعا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دراس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PT Bold Heading" w:ascii="Simplified Arabic" w:hAnsi="Simplified Arabic"/>
          <w:b/>
          <w:bCs/>
          <w:sz w:val="32"/>
          <w:szCs w:val="32"/>
          <w:lang w:bidi="ar-KW"/>
        </w:rPr>
        <w:t>2018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  <w:lang w:bidi="ar-KW"/>
        </w:rPr>
        <w:t xml:space="preserve"> / </w:t>
      </w:r>
      <w:r>
        <w:rPr>
          <w:rFonts w:cs="PT Bold Heading" w:ascii="Simplified Arabic" w:hAnsi="Simplified Arabic"/>
          <w:b/>
          <w:bCs/>
          <w:sz w:val="32"/>
          <w:szCs w:val="32"/>
          <w:lang w:bidi="ar-KW"/>
        </w:rPr>
        <w:t>2019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م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18"/>
          <w:szCs w:val="18"/>
          <w:lang w:bidi="ar-KW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  <w:lang w:bidi="ar-KW"/>
        </w:rPr>
      </w:r>
    </w:p>
    <w:tbl>
      <w:tblPr>
        <w:bidiVisual w:val="true"/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1867" w:hRule="atLeast"/>
        </w:trPr>
        <w:tc>
          <w:tcPr>
            <w:tcW w:w="7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مشروع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_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br/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مدرسة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 _______________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: _________________________ 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br/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م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______________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____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م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______________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____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tl w:val="true"/>
              </w:rPr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لوحة العرض وملحقاتها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وفر متطلبات لوحة العرض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تقيد بالمقاسات والشروط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رتيب معايير العر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ضوح العبارات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مختص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رسوم والجداو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إحصائ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صو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وثيق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لخطوات المشرو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و التجربة العل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لوحة قائمة بذاتها ، يمكن فهم الدراسة بدون وجود الطالب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38"/>
        <w:gridCol w:w="762"/>
        <w:gridCol w:w="993"/>
        <w:gridCol w:w="1554"/>
      </w:tblGrid>
      <w:tr>
        <w:trPr>
          <w:trHeight w:val="227" w:hRule="atLeast"/>
        </w:trPr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تفكير العلمي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حداث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الابتكار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طبيق حل تجرب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صياغة الفروض بدقة وموضوع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صميم وتنفيذ التجارب بعناية واستخدام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هارة العلم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نوع المصادر وحداثته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حوث، مجلات علمية ، قصاصات لصحف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..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ربط الطالب بحثة بما ورد من المؤلفات العلم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ضوح النتائج ودقتها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علاقتها بالفرضي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تجربة العلمية والتقرير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رتيب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توفي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اصر سجل البحث العلم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جتماعات الفريق العلمي وخطة العم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وجود التجربة العلمية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بصورته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نهائية مع توفر العينات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الأدو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..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دقة في تسجيل الملاحظ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والاحداث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بالمدون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يدو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وبشكل يومي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سليم المشروع في الوقت المحد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خطط الزمني للمعلم موجود وخطته صحيحة وليست صورية او افتراض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راعاة الامن والسلامة عند تطبيق التجرب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مناقشة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فهم الموضو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ستيعاب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من قب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قدرة على المحاور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قنا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قيم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لاقة اللغوية واستخدام المصطلحات العل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ام جميع أعضاء الفريق بجوانب الموضوع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حديد مهام واسهامات كل عضو في المجموع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يام الطالب بالبحث دون وجود مساعدة مفرطة من الاخري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37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 xml:space="preserve">مجالات التميز </w:t>
            </w: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والإبداع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شو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ثار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فكرة انتاج وتطبيق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ربط نتائج المشروع ببيئ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حيات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يو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علاق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شرو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بالمنهج ،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امكانية استخدامه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وسيلة تعليم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روع مبتكر قد طرح من قبل ولكن تميز به الطالب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0"/>
          <w:szCs w:val="20"/>
          <w:lang w:bidi="ar"/>
        </w:rPr>
      </w:pPr>
      <w:r>
        <w:rPr>
          <w:rFonts w:cs="Simplified Arabic"/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val="en-US" w:eastAsia="en-US" w:bidi="ar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57645</wp:posOffset>
                </wp:positionH>
                <wp:positionV relativeFrom="paragraph">
                  <wp:posOffset>66675</wp:posOffset>
                </wp:positionV>
                <wp:extent cx="971550" cy="7092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6.35pt;margin-top:5.25pt;width:76.45pt;height:55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"/>
        </w:rPr>
      </w:pPr>
      <w:r>
        <w:rPr>
          <w:rStyle w:val="Hps"/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"/>
        </w:rPr>
        <w:tab/>
        <w:tab/>
        <w:tab/>
        <w:tab/>
        <w:tab/>
        <w:tab/>
        <w:tab/>
        <w:tab/>
        <w:t xml:space="preserve">             </w:t>
      </w:r>
      <w:r>
        <w:rPr>
          <w:rStyle w:val="Hps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مجموع الكل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74180</wp:posOffset>
                </wp:positionH>
                <wp:positionV relativeFrom="paragraph">
                  <wp:posOffset>260985</wp:posOffset>
                </wp:positionV>
                <wp:extent cx="579755" cy="274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KW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1.65pt;mso-wrap-distance-left:9.05pt;mso-wrap-distance-right:9.05pt;mso-wrap-distance-top:0pt;mso-wrap-distance-bottom:0pt;margin-top:20.55pt;mso-position-vertical-relative:text;margin-left:533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Cs w:val="32"/>
                          <w:lang w:bidi="ar-KW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Style w:val="Hps"/>
          <w:b/>
          <w:b/>
          <w:bCs/>
          <w:sz w:val="36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"/>
        </w:rPr>
      </w:r>
    </w:p>
    <w:p>
      <w:pPr>
        <w:pStyle w:val="NoSpacing"/>
        <w:jc w:val="left"/>
        <w:rPr/>
      </w:pP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22"/>
        <w:gridCol w:w="420"/>
        <w:gridCol w:w="4976"/>
      </w:tblGrid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1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4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2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5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3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6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8"/>
          <w:szCs w:val="28"/>
          <w:lang w:bidi="ar-KW"/>
        </w:rPr>
      </w:pPr>
      <w:r>
        <w:rPr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sz w:val="28"/>
          <w:szCs w:val="28"/>
          <w:rtl w:val="true"/>
          <w:lang w:val="en-US" w:eastAsia="en-US"/>
        </w:rPr>
        <w:object w:dxaOrig="6284" w:dyaOrig="5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pt;margin-top:-5pt;width:43.5pt;height:35.8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738865971" r:id="rId6"/>
        </w:objec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ارة التربية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طقة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م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دارة الأنشطة التربوية</w:t>
      </w:r>
    </w:p>
    <w:p>
      <w:pPr>
        <w:pStyle w:val="NoSpacing"/>
        <w:jc w:val="center"/>
        <w:rPr>
          <w:rFonts w:ascii="Simplified Arabic" w:hAnsi="Simplified Arabic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الثقافية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حرة</w:t>
      </w:r>
    </w:p>
    <w:p>
      <w:pPr>
        <w:pStyle w:val="NoSpacing"/>
        <w:jc w:val="center"/>
        <w:rPr/>
      </w:pP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>)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لعام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دراسي </w:t>
      </w:r>
      <w:r>
        <w:rPr>
          <w:rFonts w:cs="Simplified Arabic" w:ascii="Simplified Arabic" w:hAnsi="Simplified Arabic"/>
          <w:b/>
          <w:bCs/>
          <w:sz w:val="32"/>
          <w:szCs w:val="32"/>
        </w:rPr>
        <w:t>2018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sz w:val="32"/>
          <w:szCs w:val="32"/>
        </w:rPr>
        <w:t>2019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د المحتر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ير إدارة الأنشطة التربوية</w:t>
      </w:r>
    </w:p>
    <w:p>
      <w:pPr>
        <w:pStyle w:val="NoSpacing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ية طيبة وبعد،،،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جى  الموافقة على اشتراك مدرسة</w:t>
      </w:r>
      <w:r>
        <w:rPr>
          <w:rFonts w:cs="Simplified Arabic" w:ascii="Simplified Arabic" w:hAnsi="Simplified Arabic"/>
          <w:sz w:val="28"/>
          <w:szCs w:val="28"/>
          <w:rtl w:val="true"/>
        </w:rPr>
        <w:t>: ------------------------------</w:t>
      </w:r>
    </w:p>
    <w:p>
      <w:pPr>
        <w:pStyle w:val="NoSpacing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وم الحرة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KW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دة الكيمياء في المرحلة الثانوية 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عام الدراسي </w:t>
      </w:r>
      <w:r>
        <w:rPr>
          <w:rFonts w:cs="Simplified Arabic" w:ascii="Simplified Arabic" w:hAnsi="Simplified Arabic"/>
          <w:sz w:val="28"/>
          <w:szCs w:val="28"/>
        </w:rPr>
        <w:t>2018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2019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ما يلي أسم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جنة الإشراف على 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69535</wp:posOffset>
                </wp:positionH>
                <wp:positionV relativeFrom="paragraph">
                  <wp:posOffset>9525</wp:posOffset>
                </wp:positionV>
                <wp:extent cx="771525" cy="7715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ختم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05pt;margin-top:0.75pt;width:60.7pt;height:6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ختم المدرسة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 خالص التحية،،،</w:t>
      </w:r>
    </w:p>
    <w:p>
      <w:pPr>
        <w:pStyle w:val="NoSpacing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يعتمد مدير المدرسة</w: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ascii="Simplified Arabic" w:hAnsi="Simplified Arabic" w:cs="Simplified Arabic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18"/>
          <w:sz w:val="18"/>
          <w:szCs w:val="18"/>
          <w:rtl w:val="true"/>
        </w:rPr>
        <w:t>يكتب بخط اليد ويختم من قبل الإدارة المدرسية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93" w:right="991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>
        <w:lang w:bidi="ar-KW"/>
      </w:rPr>
    </w:pPr>
    <w:r>
      <w:rPr>
        <w:rtl w:val="true"/>
        <w:lang w:bidi="ar-K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Calibri"/>
        <w:lang w:bidi="ar-KW"/>
      </w:rPr>
    </w:pPr>
    <w:r>
      <w:rPr>
        <w:rFonts w:cs="Calibri"/>
        <w:rtl w:val="true"/>
        <w:lang w:bidi="ar-K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1080</wp:posOffset>
              </wp:positionH>
              <wp:positionV relativeFrom="paragraph">
                <wp:posOffset>377825</wp:posOffset>
              </wp:positionV>
              <wp:extent cx="6690995" cy="8752205"/>
              <wp:effectExtent l="5715" t="5715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0960" cy="8752320"/>
                      </a:xfrm>
                      <a:custGeom>
                        <a:avLst/>
                        <a:gdLst>
                          <a:gd name="textAreaLeft" fmla="*/ 40320 w 3793320"/>
                          <a:gd name="textAreaRight" fmla="*/ 3753000 w 3793320"/>
                          <a:gd name="textAreaTop" fmla="*/ 40320 h 4961880"/>
                          <a:gd name="textAreaBottom" fmla="*/ 4921560 h 4961880"/>
                        </a:gdLst>
                        <a:ahLst/>
                        <a:rect l="textAreaLeft" t="textAreaTop" r="textAreaRight" b="textAreaBottom"/>
                        <a:pathLst>
                          <a:path w="21600" h="28253">
                            <a:moveTo>
                              <a:pt x="787" y="0"/>
                            </a:moveTo>
                            <a:arcTo wR="787" hR="787" stAng="16200000" swAng="-5400000"/>
                            <a:lnTo>
                              <a:pt x="0" y="27466"/>
                            </a:lnTo>
                            <a:arcTo wR="787" hR="787" stAng="10800000" swAng="-5400000"/>
                            <a:lnTo>
                              <a:pt x="20813" y="28253"/>
                            </a:lnTo>
                            <a:arcTo wR="787" hR="787" stAng="5400000" swAng="-5400000"/>
                            <a:lnTo>
                              <a:pt x="21600" y="787"/>
                            </a:lnTo>
                            <a:arcTo wR="787" hR="787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80.4pt;margin-top:29.75pt;width:526.8pt;height:689.1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Calibri"/>
        <w:rtl w:val="true"/>
        <w:lang w:bidi="ar-KW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implified Arabic" w:hAnsi="Simplified Arabic" w:eastAsia="Calibri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E9907EC53FEA45D1AD9C6975E4352CD7">
    <w:name w:val="E9907EC53FEA45D1AD9C6975E4352CD7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3:00Z</dcterms:created>
  <dc:creator>Ali Abbas</dc:creator>
  <dc:description/>
  <cp:keywords/>
  <dc:language>en-US</dc:language>
  <cp:lastModifiedBy>T271081801671</cp:lastModifiedBy>
  <cp:lastPrinted>2018-06-24T10:14:00Z</cp:lastPrinted>
  <dcterms:modified xsi:type="dcterms:W3CDTF">2018-06-24T07:14:00Z</dcterms:modified>
  <cp:revision>4</cp:revision>
  <dc:subject/>
  <dc:title>المشاريع العلمية</dc:title>
</cp:coreProperties>
</file>