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8.1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4809062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080</wp:posOffset>
                </wp:positionH>
                <wp:positionV relativeFrom="paragraph">
                  <wp:posOffset>266700</wp:posOffset>
                </wp:positionV>
                <wp:extent cx="5660390" cy="935990"/>
                <wp:effectExtent l="0" t="0" r="635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59c31"/>
                            </a:gs>
                            <a:gs pos="100000">
                              <a:srgbClr val="95ff5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للفصل الدراسي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59c31" stroked="f" o:allowincell="f" style="position:absolute;margin-left:-10.4pt;margin-top:21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للفصل الدراسي الأول </w:t>
                      </w:r>
                    </w:p>
                  </w:txbxContent>
                </v:textbox>
                <v:fill o:detectmouseclick="t" color2="#95ff5b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sz w:val="8"/>
          <w:szCs w:val="8"/>
          <w:lang w:bidi="ar-KW"/>
        </w:rPr>
      </w:pP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عرف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مقارن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كائ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أشي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غ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ListParagraph"/>
        <w:spacing w:lineRule="auto" w:line="24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كائنات الحية والأشياء غير الحية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أفلام تعليم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خدم مفهوم الدرس في المكان الذي يراه المعلم مناسباً وليس فقط كتقويم نهائي كما ذكر في دليل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ar-KW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ar-KW"/>
        </w:rPr>
      </w:r>
    </w:p>
    <w:p>
      <w:pPr>
        <w:pStyle w:val="ListParagraph"/>
        <w:ind w:left="140" w:right="0" w:hanging="0"/>
        <w:jc w:val="left"/>
        <w:rPr>
          <w:rFonts w:ascii="Arial" w:hAnsi="Arial" w:cs="Arial"/>
          <w:lang w:bidi="ar-KW"/>
        </w:rPr>
      </w:pP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كفاية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خاصة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sz w:val="24"/>
          <w:szCs w:val="24"/>
          <w:u w:val="single"/>
          <w:lang w:bidi="ar-KW"/>
        </w:rPr>
        <w:t>1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sz w:val="24"/>
          <w:szCs w:val="24"/>
          <w:u w:val="single"/>
          <w:lang w:bidi="ar-KW"/>
        </w:rPr>
        <w:t>2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):</w:t>
      </w:r>
      <w:r>
        <w:rPr>
          <w:color w:val="FF3300"/>
          <w:sz w:val="24"/>
          <w:szCs w:val="24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تعرف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على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خصائص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نبات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ويحدد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وظائفها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color w:val="000080"/>
          <w:sz w:val="14"/>
          <w:szCs w:val="1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*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س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7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Simplified Arabic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ind w:left="458" w:right="0" w:hanging="36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أهمية الس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أنه يترتب عليه حل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أور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6"/>
          <w:szCs w:val="16"/>
          <w:u w:val="single"/>
          <w:lang w:bidi="ar-KW"/>
        </w:rPr>
      </w:pPr>
      <w:r>
        <w:rPr>
          <w:rFonts w:cs="Simplified Arabic"/>
          <w:b/>
          <w:bCs/>
          <w:color w:val="A6A6A6"/>
          <w:sz w:val="16"/>
          <w:szCs w:val="16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صنع الن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بسيط عن كيفية صنع الأوراق للغذ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10"/>
          <w:szCs w:val="10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10"/>
          <w:szCs w:val="1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مييز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خلا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صنيف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ن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طريق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رك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نوع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كاث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نوع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غذ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وجو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هيك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ظمي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نوع أغطية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8" w:leader="none"/>
        </w:tabs>
        <w:ind w:left="458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توفير نماذج حقيقية للحيوانات عند تنفيذ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والابتعاد عن المصور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right" w:pos="8" w:leader="none"/>
        </w:tabs>
        <w:ind w:left="458" w:right="0" w:hanging="0"/>
        <w:jc w:val="left"/>
        <w:rPr>
          <w:rFonts w:ascii="Arial" w:hAnsi="Arial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ؤثر غطاء الحيوان على حرك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صطحاب المتعلمين إلى حديقة الحيوان وتطبيق الدرس في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6"/>
          <w:szCs w:val="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6"/>
          <w:szCs w:val="8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كاثر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5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Times New Roman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وانات تلد وحيوانات تبيض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طريقة تكاثر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سلسة 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6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طرح خلفية عل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لمتعلمين لبيان أن النباتات تصنع غذائها بنفسها ومناقشتهم عن سبب بدء السلسلة الغذائية بالنب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وضيح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كيف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ن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النبات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بيئ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ول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عتني بالنباتات والحيوانات والبيئة من حو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0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حض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طلاع الرأ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نسبة لمدير المدرسة يتم تصويره بمقطع فيديو وأخذ رأيه لأنه قد تكون هناك صعوبة في مقابلته في حصص العلوم لكثرة انشغالاته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spacing w:before="0" w:after="20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900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5:00Z</dcterms:created>
  <dc:creator>Vista Computer</dc:creator>
  <dc:description/>
  <cp:keywords/>
  <dc:language>en-US</dc:language>
  <cp:lastModifiedBy>Shaikhah Alzuabi</cp:lastModifiedBy>
  <cp:lastPrinted>2014-09-17T13:03:00Z</cp:lastPrinted>
  <dcterms:modified xsi:type="dcterms:W3CDTF">2018-09-04T17:46:00Z</dcterms:modified>
  <cp:revision>3</cp:revision>
  <dc:subject/>
  <dc:title> </dc:title>
</cp:coreProperties>
</file>