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 التعرف على خصائصنا والأجزاء الرئيسية من الجسم والحواس الخمس والوظائف التي تؤديه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رف على أجزاء الجسم الرئيسية كامل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رأس – ذراعان – بطن – رجل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رف على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من أجزاء الجسم الرئيس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رأس – ذراعان – بطن – رجل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رف على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من أجزاء الجسم الرئيس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رأس – ذراعان – بطن – رجلان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 التعرف على أجزاء الجسم الرئيس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رأس – ذراعان – بطن – رجل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التعرف وتمييز أعضاء الحس الخمس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كامل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وربطها بوظيفتها التي تؤديه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حواس الخمس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لد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إنس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رف وتمييز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ن أعضاء الحس الخمسة وربطها بوظيفتها التي تؤديه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حواس الخمس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لد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إنسا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التعرف وتمييز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ن أعضاء الحس الخمسة وربطها بوظيفتها التي تؤديه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حواس الخمس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لد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إنس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التعرف وتمييز أعضاء الحس الخمسة ووظائفها التي تؤديها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حواس الخمس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لد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إنسا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 وصف طرق المحافظة على سلامة حواسنا الخمس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صحيا،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وبيان الطرق المقبولة اجتماعياً للسلوك والأكل والشر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وصف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طرق من طرق  المحافظة على سلامة ونظافة أعضاء الحس وربطها بالأدوات المناسبة للنظافة الشخصي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توضيح نتيجة استخدام أدوات النظافة الشخصية الخاصة بالآخري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وصف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طرق من طرق  المحافظة على سلامة ونظافة أعضاء الحس وربطها بالأدوات المناسبة للنظافة الشخص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وصف طريقتين من طرق  المحافظة على سلامة ونظافة أعضاء الحس وربطها بالأدوات المناسبة للنظافة الشخص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وصف طرق المحافظة على سلامة ونظافة أعضاء الحس باستخدام أدوات النظافة الشخصية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توضيح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وأكثر م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سلو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صحيح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عند الأكل والشر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توضيح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سلو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صحيح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عند الأكل والشر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توضيح سلوك صحيح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واح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عند الأكل والشرب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 توضيح السلوك الصحيح عند الأكل والشر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 توضيح طريقة استخدام أعضاء الحس للوظيفة التي 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ؤدي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ها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وضيح بالتجريب والتعبير عن وظيف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أعضاء الحس الخمس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في ممارساته اليومية والتعرف على الأشياء من حول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وضيح بالتجريب والتعبير عن وظيفة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ن أعضاء الحس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في ممارساته اليومية والتعرف على الأشياء من حول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وضيح بالتجريب والتعبير عن وظيفة </w:t>
            </w: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ن أعضاء الحس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في ممارساته اليومية والتعرف على الأشياء من حول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التوضيح بالتجريب والتعبير عن وظيف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أعضاء الحس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في ممارساته اليومية والتعرف على الأشياء من حوله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ص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ف المواد الغذائية بناء على الرائحة و اللون و الشكل لبيان ما إذا كانت المادة الغذائية مناسبة للاستهلاك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تصنيف المواد الغذائية بطرق مختلفة أخرى إضافةً للطرق الثلاثة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ائح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و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شك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لبيان مناسبتها للأك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تصنيف المواد الغذائية من خلال الطرق الثلاثة التال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: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ائح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و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شك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لبيان مناسبتها للأك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تصنيف المواد الغذائية من خلال طريقتين مما يلي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: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ائحة، اللو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شكل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لبيان مناسبتها للأك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تصنيف المواد الغذائية بناءاً على الرائحة و اللون و الشكل لبيان مناسبتها للأك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 أن يوضح بالتجريب إظهار معدل النمو من خلال توضيح كيفية قياس تغيرات الارتفاع والوزن عبر الوق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5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ستخدا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أدوات القياس لمعرفة الطو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وز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المقارنة بين القياس الأولي والقياس اللاحق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يعاو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زملائه في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أخذ القياسات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ستخدا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أدوات القياس لمعرفة الطو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وز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المقارنة بين القياس الأولي والقياس اللاحق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ستخدا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أحد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أدوات القياس لمعرف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طول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وزن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والمقارنة بين القياس الأولي والقياس اللاحق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غير قادر على استخدام أدوات القياس لمعرفة الطول والوز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المقارنة بين القياس الأولي والقياس اللاح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tbl>
      <w:tblPr>
        <w:tblW w:w="15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تعلمون قادرون على التعرف ووصف حالات المادة الثلاث ويحدد كيفية تغيرها من شكل إلى آخر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34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رف ووصف حالات المادة الثلاث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صلبة – سائلة – غاز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، مع ذكر مثالين لكل منه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رف ووصف حالات المادة الثلاث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صلبة – سائلة – غاز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، مع ذكر مثالا واحدا لكل منه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رف ووصف حالات المادة الثلاث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صلبة – سائلة – غاز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، مع ذكر مثالا واحدا لكل منه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غير قادر على التعرف ووصف حالات المادة الثلاث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صلبة – سائلة – غاز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 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تحديد كيفية تغير حالة المادة من شكل لآخر بذكر مثالين أو تجربتين، مع القدرة على بيان تأثير ارتفاع  درجات الحرارة أو انخفاضها 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تحديد كيفية تغير حالة المادة من شكل لآخر بذكر مثالين أو تجربتي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تحديد كيفية  تغير حالة المادة من شكل لآخر بذكر مثال واحد أو تجرب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غير قادر  على تحديد كيفية تغير حالة المادة من شكل لآخر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تعلمون قادرون على وصف الطرق الآمنة للتعامل مع الظواهر و المواد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في المنزل والمدرسة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رتبطة بتغير الحال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فيما يتعلق بالثلج و الماء و البخار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 باستخدام المحاليل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تعلقة بالمواد الصلبة 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ي توجد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ي المنزل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6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وصف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للتعامل مع كل من الثلج و الجليد و الماء و البخا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، و 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بيان أضرار عدم إتبا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إصدار أحكام حول المواقف الحياتية التي تتطلب تصرفا آمنا عند التعامل مع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كل من الثلج و الجليد و الماء و البخا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وص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للتعامل مع كل من الثلج و الجليد و الماء و البخا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، و 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بيان أضرار عدم إتبا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وصف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طريقتان  من 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للتعامل مع كل من الثلج و الجليد و الماء و البخا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، و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بيان أضرار عدم إتبا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وصف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للتعامل مع كل من الثلج و الجليد و الماء و البخا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، وغير 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بيان أضرار عدم إتبا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وصف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طريقتان أو أكثر من 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للتعامل م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لسوائل الشفاف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وصف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طريقتان من 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للتعامل م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لسوائل الشفاف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وص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طريقة م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للتعامل م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لسوائل الشفاف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وصف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طرق الآمن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للتعامل م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لسوائل الشفاف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تعلمون قادرون على أن يعبر عن الخصائص الخاصة بنا من خلال الوصف و الحصر و الرسم من خلال استخدام المعرفة و المهارات المكتسبة من تعلم مواد اللغة العربية و الرياضيات و الفن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وسيقى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كنولوجيا الاتصال و المعلومات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5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خصائص الخاصة بن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جزاء الأساسية من الجس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أعضاء الح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نمو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ثلاث مواد على الأقل مما يلي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حاسوب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خصائص الخاصة بن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جزاء الأساسية من الجس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أعضاء الح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نمو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ادتي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ما يلي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حاسوب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خصائص الخاصة بن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جزاء الأساسية من الجس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أعضاء الح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نمو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اد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ما يلي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حاسوب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غي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خصائص الخاصة بن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جزاء الأساسية من الجس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أعضاء الح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نمو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حاسوب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صادر الحرار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أجهزة الكهربائية المهم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ثلاث مواد على الأقل مما يلي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حاسوب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صادر الحرار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أجهزة الكهربائية المهم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مادتي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مما يلي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حاسوب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صادر الحرار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أجهزة الكهربائية المهم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مما يلي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حاسوب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غي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على التعبير و بي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مصادر الحرار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أجهزة الكهربائية المهم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اد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لغة العر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وسيقى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حاسوب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تعرف على التشابهات و الاختلافات لدي أجزاء الكائنات الحي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مثل أوراق النباتات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و القدرة على وصف بعض من هذه التشابهات و الاختلافات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التعرف  على أكثر من ثلاث تشابهات و ثلاث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ختلافات بين أجزاء الكائنات الح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التعرف على ثلاث تشابهات و ثلاث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ختلافات بين أجزاء الكائنات الح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رف على تشابهين و اختلافين بين أجزاء الكائنات الح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 التعرف على التشابهات و الاختلافات ل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أجزاء الكائنات الحية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 وصف أكثر من ثلاث تشابهات و ثلاث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ختلافات بين أجزاء الكائنات الح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 وصف  ثلاث تشابهات و ثلاث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ختلافات بين أجزاء الكائنات الح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وصف تشابهين و اختلافين بين أجزاء الكائنات الح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 وصف التشابهات و الاختلافات ل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أجزاء الكائنات الح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KW"/>
        </w:rPr>
      </w:pPr>
      <w:r>
        <w:rPr>
          <w:b/>
          <w:bCs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KW"/>
        </w:rPr>
      </w:pPr>
      <w:r>
        <w:rPr>
          <w:b/>
          <w:bCs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/>
      <w:ind w:left="0" w:right="0" w:hanging="0"/>
      <w:jc w:val="left"/>
      <w:rPr>
        <w:rFonts w:ascii="Sakkal Majalla" w:hAnsi="Sakkal Majalla" w:cs="Sakkal Majalla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6530</wp:posOffset>
          </wp:positionH>
          <wp:positionV relativeFrom="paragraph">
            <wp:posOffset>-263525</wp:posOffset>
          </wp:positionV>
          <wp:extent cx="222885" cy="263525"/>
          <wp:effectExtent l="0" t="0" r="0" b="0"/>
          <wp:wrapNone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8" r="-6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288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وزارة التربية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>التوجيه الفني العام للعلوم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اللجنة الفنية المشتركة للمرحلة الابتدائية           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محددات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وصفية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للصف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أو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ابتدائ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>(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فص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دراس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أول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 xml:space="preserve">)                  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ا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 xml:space="preserve">لعام الدراسي  </w:t>
    </w:r>
    <w:r>
      <w:rPr>
        <w:rFonts w:cs="Sakkal Majalla" w:ascii="Sakkal Majalla" w:hAnsi="Sakkal Majalla"/>
        <w:b/>
        <w:bCs/>
        <w:sz w:val="32"/>
        <w:szCs w:val="32"/>
      </w:rPr>
      <w:t>201</w:t>
    </w:r>
    <w:r>
      <w:rPr>
        <w:rFonts w:cs="Sakkal Majalla" w:ascii="Sakkal Majalla" w:hAnsi="Sakkal Majalla"/>
        <w:b/>
        <w:bCs/>
        <w:sz w:val="32"/>
        <w:szCs w:val="32"/>
      </w:rPr>
      <w:t>7</w:t>
    </w:r>
    <w:r>
      <w:rPr>
        <w:rFonts w:cs="Sakkal Majalla" w:ascii="Sakkal Majalla" w:hAnsi="Sakkal Majalla"/>
        <w:b/>
        <w:bCs/>
        <w:sz w:val="32"/>
        <w:szCs w:val="32"/>
        <w:rtl w:val="true"/>
      </w:rPr>
      <w:t xml:space="preserve"> - </w:t>
    </w:r>
    <w:r>
      <w:rPr>
        <w:rFonts w:cs="Sakkal Majalla" w:ascii="Sakkal Majalla" w:hAnsi="Sakkal Majalla"/>
        <w:b/>
        <w:bCs/>
        <w:sz w:val="32"/>
        <w:szCs w:val="32"/>
      </w:rPr>
      <w:t>201</w:t>
    </w:r>
    <w:r>
      <w:rPr>
        <w:rFonts w:cs="Sakkal Majalla" w:ascii="Sakkal Majalla" w:hAnsi="Sakkal Majalla"/>
        <w:b/>
        <w:bCs/>
        <w:sz w:val="32"/>
        <w:szCs w:val="32"/>
      </w:rPr>
      <w:t>8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م</w:t>
    </w:r>
  </w:p>
  <w:p>
    <w:pPr>
      <w:pStyle w:val="Normal"/>
      <w:spacing w:before="0" w:after="200"/>
      <w:jc w:val="center"/>
      <w:rPr/>
    </w:pPr>
    <w:r>
      <w:rPr>
        <w:rFonts w:eastAsia="Sakkal Majalla" w:cs="Sakkal Majalla" w:ascii="Sakkal Majalla" w:hAnsi="Sakkal Majalla"/>
        <w:b/>
        <w:bCs/>
        <w:sz w:val="16"/>
        <w:szCs w:val="16"/>
      </w:rPr>
      <w:t xml:space="preserve">             </w:t>
    </w:r>
    <w:r>
      <w:rPr>
        <w:rFonts w:eastAsia="Sakkal Majalla" w:cs="Sakkal Majalla" w:ascii="Sakkal Majalla" w:hAnsi="Sakkal Majalla"/>
        <w:b/>
        <w:bCs/>
        <w:sz w:val="16"/>
        <w:szCs w:val="16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4:48:00Z</dcterms:created>
  <dc:creator>msi</dc:creator>
  <dc:description/>
  <cp:keywords/>
  <dc:language>en-US</dc:language>
  <cp:lastModifiedBy>msi</cp:lastModifiedBy>
  <dcterms:modified xsi:type="dcterms:W3CDTF">2017-05-03T16:47:00Z</dcterms:modified>
  <cp:revision>16</cp:revision>
  <dc:subject/>
  <dc:title>محددات وصفية لمادة العلوم - الصف الثاني (الفصل الثاني)    </dc:title>
</cp:coreProperties>
</file>