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5pt;margin-top:-4.7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7887485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080</wp:posOffset>
                </wp:positionH>
                <wp:positionV relativeFrom="paragraph">
                  <wp:posOffset>266700</wp:posOffset>
                </wp:positionV>
                <wp:extent cx="5660390" cy="935990"/>
                <wp:effectExtent l="0" t="0" r="635" b="24638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59c31"/>
                            </a:gs>
                            <a:gs pos="100000">
                              <a:srgbClr val="95ff5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التوجيهات الفنية الخاصة للصف الثاني الابتدائي للفصل الدراسي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559c31" stroked="f" o:allowincell="f" style="position:absolute;margin-left:-10.4pt;margin-top:21pt;width:445.6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التوجيهات الفنية الخاصة للصف الثاني الابتدائي للفصل الدراسي الثاني </w:t>
                      </w:r>
                    </w:p>
                  </w:txbxContent>
                </v:textbox>
                <v:fill o:detectmouseclick="t" color2="#95ff5b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lang w:bidi="ar-KW"/>
        </w:rPr>
      </w:pPr>
      <w:r>
        <w:rPr>
          <w:rFonts w:cs="PT Simple Bold Ruled;Segoe UI Semilight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sz w:val="12"/>
          <w:szCs w:val="12"/>
          <w:u w:val="single"/>
          <w:lang w:bidi="ar-KW"/>
        </w:rPr>
      </w:pPr>
      <w:r>
        <w:rPr>
          <w:rFonts w:cs="PT Simple Bold Ruled;Segoe UI Semilight"/>
          <w:color w:val="FF3300"/>
          <w:sz w:val="12"/>
          <w:szCs w:val="12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- 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لاحظ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تصمي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نماذج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تفس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جو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غياب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ضو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ل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حدوث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نها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لي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ظلال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sz w:val="28"/>
          <w:szCs w:val="26"/>
          <w:u w:val="single"/>
          <w:lang w:bidi="ar-KW"/>
        </w:rPr>
      </w:pPr>
      <w:r>
        <w:rPr>
          <w:rFonts w:cs="PT Simple Bold Ruled;Segoe UI Semilight"/>
          <w:color w:val="FF3300"/>
          <w:sz w:val="28"/>
          <w:szCs w:val="26"/>
          <w:u w:val="single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color w:val="538135"/>
          <w:sz w:val="28"/>
          <w:szCs w:val="28"/>
          <w:u w:val="single"/>
          <w:lang w:bidi="ar-KW"/>
        </w:rPr>
      </w:pP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>ملاحظة عامة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>تفعيل استخدام حقيب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>ة</w:t>
      </w:r>
      <w:r>
        <w:rPr>
          <w:rFonts w:ascii="Arial" w:hAnsi="Arial" w:cs="Arial"/>
          <w:b/>
          <w:b/>
          <w:bCs/>
          <w:color w:val="538135"/>
          <w:sz w:val="28"/>
          <w:sz w:val="28"/>
          <w:szCs w:val="28"/>
          <w:u w:val="single"/>
          <w:rtl w:val="true"/>
          <w:lang w:bidi="ar-KW"/>
        </w:rPr>
        <w:t xml:space="preserve"> الضوء في دروس الكفاية الخاصة</w:t>
      </w:r>
      <w:r>
        <w:rPr>
          <w:rFonts w:cs="Arial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PT Simple Bold Ruled;Segoe UI Semilight"/>
          <w:b/>
          <w:b/>
          <w:bCs/>
          <w:color w:val="538135"/>
          <w:sz w:val="28"/>
          <w:szCs w:val="28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ذا نرى في السماء نهارا وليلا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lang w:bidi="ar-KW"/>
        </w:rPr>
        <w:t>16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 )</w:t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خدم مفهوم الدر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أي الأجسام يسمح بمرور الضوء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Times New Roman" w:hAnsi="Times New Roman" w:eastAsia="Times New Roman" w:cs="PT Simple Bold Ruled;Segoe UI Semilight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احظ مرور الضوء عبر مواد مختلف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rtl w:val="true"/>
          <w:lang w:bidi="ar-KW"/>
        </w:rPr>
        <w:t>:</w:t>
      </w:r>
    </w:p>
    <w:p>
      <w:pPr>
        <w:pStyle w:val="ListParagraph"/>
        <w:ind w:left="114" w:right="0" w:hanging="0"/>
        <w:jc w:val="left"/>
        <w:rPr>
          <w:rFonts w:ascii="Times New Roman" w:hAnsi="Times New Roman" w:eastAsia="Times New Roman" w:cs="PT Simple Bold Ruled;Segoe UI Semilight"/>
          <w:color w:val="000080"/>
          <w:sz w:val="10"/>
          <w:szCs w:val="10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10"/>
          <w:szCs w:val="10"/>
          <w:rtl w:val="true"/>
          <w:lang w:bidi="ar-KW"/>
        </w:rPr>
      </w:r>
    </w:p>
    <w:p>
      <w:pPr>
        <w:pStyle w:val="ListParagraph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وفير صندوق بداخله جسم معتم له فتحتان متقابلتان إحداهما يوجه لها ضوء المصباح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الأخرى</w:t>
      </w:r>
    </w:p>
    <w:p>
      <w:pPr>
        <w:pStyle w:val="ListParagraph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دائرية يتم وضع الأجسام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صف 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معتم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أمام الفتحة الدائرية لملاحظة </w:t>
      </w:r>
    </w:p>
    <w:p>
      <w:pPr>
        <w:pStyle w:val="ListParagraph"/>
        <w:ind w:left="-352" w:right="0" w:hanging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مرور الضوء من خلالها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إمكانية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رؤية الجسم المعتم داخل الصندوق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أي الأجسام يكون ظلاً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حول شروط تكون الظل بعد نفيذ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تى يتشكل الظل ؟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20"/>
          <w:szCs w:val="20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20"/>
          <w:szCs w:val="2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ختلف طول الظل باختلاف أوقات النها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8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انتباه إلى موضع الشمس بحيث تكون في جهات مختلف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جهة الشرق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غرب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شمال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ListParagraph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تحدث الفصول الأربعة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31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النشاط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فصول الأربعة خريف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شتاء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ربيع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صيف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اكتفاء بفصلي الصيف والشت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jc w:val="left"/>
        <w:rPr>
          <w:rFonts w:ascii="Arial" w:hAnsi="Arial" w:cs="Arial"/>
          <w:b/>
          <w:b/>
          <w:bCs/>
          <w:sz w:val="2"/>
          <w:szCs w:val="2"/>
          <w:lang w:bidi="ar-KW"/>
        </w:rPr>
      </w:pPr>
      <w:r>
        <w:rPr>
          <w:rFonts w:cs="Arial" w:ascii="Arial" w:hAnsi="Arial"/>
          <w:b/>
          <w:bCs/>
          <w:sz w:val="2"/>
          <w:szCs w:val="2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4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قد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إجراء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ي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اب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تخاذه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حم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أنفسن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شمس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ستخدا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إعاد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دو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لمحافظ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ل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بيئة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ما الموارد التي يمكن استخراجها من الأرض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6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مفهوم الموارد الطبيع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بحث عن الموارد الطبيع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باستخدام أفلام تعليمية أو موسوعات علمية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كوي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مارس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آمنه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استخدا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ناسب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للتكنولوجيا</w:t>
      </w:r>
      <w:r>
        <w:rPr>
          <w:color w:val="FF3300"/>
          <w:u w:val="single"/>
          <w:rtl w:val="true"/>
          <w:lang w:bidi="ar-KW"/>
        </w:rPr>
        <w:t xml:space="preserve"> 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مغناطيس بأمان 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الجهات الأصل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بوصلة والمغناطيس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تعاون مع معلم الاجتماعي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مغناطيس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بطارية بأمان 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أين أضع بطاريتي؟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قبل الحصة لأن يترتب عليه النشاط رق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قوة إضاءة المصباح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ث يستخدم المتعلم البطاريات نفسها التي تم وضعها في المختبر وفي مكان مشم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كهرباء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360"/>
        <w:ind w:left="474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وسائل النقل بأمان 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8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أفلام تعليمية حول الأمن والسلامة باستخدام وسائل النقل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نماذج لوسائل نقل تم إعدادها من قبل المتعلم باستخدام مواد معاد تدوير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راتيجية النمذجه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4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عب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طرق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ربط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علو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تكنولوجي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حولن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استخدا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عرف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مهار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كتسب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خلا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علم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موا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راس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أخر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مرح وألعب مع العل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 xml:space="preserve">(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lang w:bidi="ar-KW"/>
        </w:rPr>
        <w:t>B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 xml:space="preserve">)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86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3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ربط مع التربية الفن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لاحظ وناقش الاستخدام الآمن لوسائل النقل ولونها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</w:p>
    <w:p>
      <w:pPr>
        <w:pStyle w:val="ListParagraph"/>
        <w:spacing w:lineRule="auto" w:line="360"/>
        <w:ind w:left="278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مطلوب من المتعلم تصميم لوحة جدارية تبين الاستخدام الآمن لوسائل النقل مستعينا بالصور لاحظ وناقش ثم لون السلوك الصحيح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وليس الهدف من النشاط التعامل الآمن مع المغناطي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ListParagraph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spacing w:before="0" w:after="200"/>
        <w:ind w:left="1440" w:right="0" w:hanging="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1134" w:right="1134" w:gutter="0" w:header="0" w:top="63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47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7:00Z</dcterms:created>
  <dc:creator>Vista Computer</dc:creator>
  <dc:description/>
  <cp:keywords/>
  <dc:language>en-US</dc:language>
  <cp:lastModifiedBy>Shaikhah Alzuabi</cp:lastModifiedBy>
  <cp:lastPrinted>2014-09-17T13:03:00Z</cp:lastPrinted>
  <dcterms:modified xsi:type="dcterms:W3CDTF">2018-09-04T17:48:00Z</dcterms:modified>
  <cp:revision>4</cp:revision>
  <dc:subject/>
  <dc:title> </dc:title>
</cp:coreProperties>
</file>