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التعرف على ووصف مصادر الصوت والضوء والحرارة المختلفة في المنزل والمدرسة وفائدتها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التعرف ووصف مصادر الصو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في المنزل والمدرسة، ومعرفة فوائد الصو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وصف مصادر الصو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في المنزل والمدرس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التعرف على مصادر الصو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في المنزل والمدرس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غير قادر على التعرف على مصادر الصوت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في المنزل والمدرسة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التعرف ووصف مصادر ا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ضوء في المنزل والمدرسة، ومعرفة فوائد الضو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وصف مصادر ا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ضوء في المنزل والمدرس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التعرف على مصادر ا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ضوء في المنزل والمدرس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غير قادر على التعرف على مصادر الضوء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في المنزل والمدرس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  <w:tr>
        <w:trPr>
          <w:trHeight w:val="7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التعرف ووصف مصادر الحرار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في المنزل والمدرسة، ومعرفة فوائد الحرار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وصف مصادر الحرار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في المنزل والمدرس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قادر على التعرف على مصادر الحرار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في المنزل والمدرس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غير قادر على التعرف على مصادر الحرار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في المنزل والمدرسة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bidi="ar-KW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  <w:lang w:bidi="ar-KW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وصف الطرق الآمنة للتعامل مع مصادر الصوت والضوء والحرارة في المنزل والمدرس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أن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يص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الطرق الآمنة للتعامل مع مصادر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الصوت –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الضوء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الحرارة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في المنزل والمدرس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أن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يص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الطرق الآمنة للتعامل مع مصدر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ين من مصادر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الصوت –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الضوء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الحرارة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في المنزل والمدرس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أن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يص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الطرق الآمنة للتعامل مع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أحد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مصادر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الصوت –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الضوء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الحرارة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في المنزل والمدرس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على أن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يص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الطرق الآمنة للتعامل مع مصادر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الصوت –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الضوء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الحرارة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ascii="Times New Roman" w:hAnsi="Times New Roman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في المنزل والمدرس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560"/>
        <w:gridCol w:w="3559"/>
        <w:gridCol w:w="356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إشارة لطرق التشغيل الآمنة للتكنولوجيا المختلفة المستخدمة لتكوين الضوء والحرارة والتبريد في المنزل والمدرسة ، والتكنولوجيا مثل أضواء المرور التي تسمح بالمرور الآمن على الطر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إشارة لطرق التشغيل الآمنة للتكنولوجيا المختلفة المستخدمة لتكوين 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ضوء والحرارة والتبريد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في المنزل والمدرسة، ويعطي مثالين لجهاز كهربائي لكل منها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إشارة لطرق التشغيل الآمنة للتكنولوجيا المختلفة المستخدمة لتكوين 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ضوء والحرارة والتبريد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في المنزل والمدرسة، ويعطي مثالا لجهاز كهربائي لكل منها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إشارة لطرق التشغيل الآمنة للتكنولوجيا المختلفة المستخدمة لتكوين اثنان مما يلي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: 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ضوء والحرارة والتبريد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في المنزل والمدرسة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إشارة لطرق التشغيل الآمنة للتكنولوجيا المختلفة المستخدمة لتكوين الضوء والحرارة والتبريد في المنزل والمدرسة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إشارة لاستخدام أضواء المرور وكيفية سماحها بالمرور الآمن على الطرق، ويرسم خريطة طريق لطريقه من المنزل للمدرسة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إشارة لاستخدام أضواء المرور وكيفية سماحها بالمرور الآمن على الطرق، ويرسم خريطة طريق لطريقه من المنزل للمدرسة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إشارة لاستخدام أضواء المرور وكيفية سماحها بالمرور الآمن على الطرق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إشارة لاستخدام أضواء المرور وكيفية سماحها بالمرور الآمن على الطرق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 أن يشرح القدرة على تشغيل التك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لوجيا المعروفة بصورة مفيدة مثل البطاريات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غناطيسات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أدوات المنزلية البسيط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-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شرح القدرة على تشغيل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بطاريات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وبأكثر من طريق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شرح القدرة على تشغيل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بطاريات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شرح القدرة على تشغيل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بطاريات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على شرح القدرة على تشغيل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بطاريات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شرح القدرة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ستخدام المغناطيسات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وبأكثر من طريق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شرح القدرة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ستخدام المغناطيسات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شرح القدرة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ستخدام المغناطيسات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غير 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شرح القدرة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ستخدام المغناطيسات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شرح القدرة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ستخدام الأدوات البسيطة بالمنز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وبأكثر من طريق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شرح القدرة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ستخدام الأدوات البسيطة بالمنز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غير 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شرح القدرة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ستخدام الأدوات البسيطة بالمنز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غير 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شرح القدرة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ستخدام الأدوات البسيطة بالمنز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صورة مفيد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تعرف على الممارسات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آمن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في استخدام التك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لوجيا المعروفة مثل البطاريات في كشاف –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ستخدام المغناطيس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بعيد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عن الأجهزة الكهربائي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والأدوات البسيط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سكاكين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شوك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لعقة وغيرها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 البطاريات في كشاف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يعطي أكثر من ممارسة آمن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 البطاريات في كشاف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 البطاريات في كشاف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غير 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 البطاريات في كشاف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مغناطيس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عي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عن الأجهزة الكهربائ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يعطي أكثر من ممارسة آمن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مغناطيس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عي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عن الأجهزة الكهربائ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غناطيس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عي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عن الأجهزة الكهربائ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غير 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مغناطيس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بعي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عن الأجهزة الكهربائ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أدوات البسيط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سكاكي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شوك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ملعقة وغيره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يعطي أكثر من ممارسة آمن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أدوات البسيط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سكاكي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شوك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ملعقة وغيره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غير 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أدوات البسيط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سكاكي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شوك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ملعقة وغيره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غير قادر 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التعرف على الممارسات الآمنة في استخدا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أدوات البسيط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سكاكي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شوك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/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ملعقة وغيره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ت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عب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ي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ر عن المعلومات و الأفكار حول العلوم و الظواهر و العمليات في المنزل و المدرسة باستخدام المعرفة و المهارات المكتسبة من تعلم مواد اللغة العربية و الرياضيات والفن و الموسيقى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8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عبير عن المعلومات والأفكار حول العلوم و الظواهر والعمليات في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نزل 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مدرس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غة العرب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ياضيات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فنو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وسيقى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عبير عن المعلومات والأفكار حول العلوم و الظواهر والعمليات في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نزل 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مدرس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ثلاثة من المواد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غة العرب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ياضيات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فنو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وسيقى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على التعبير عن المعلومات والأفكار حول العلوم و الظواهر و العمليات في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نزل 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مدرس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ثنين من المو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غة العرب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ياضيات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فنو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وسيقى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على التعبير عن المعلومات والأفكار حول العلوم و الظواهر والعمليات في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نزل 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مدرس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غة العرب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ياضيات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فنو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وسيقى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تكوين روابط مع التكنولوجيا من خلال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ستخدام المعرفة و المهارات المكتسبة من تعلم مواد اللغة العربية و الرياضيات والفن و الموسيق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وتكنولوجيا الاتصال والمعلومات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-4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تكوين روابط مع التكنولوج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نتجات التكنولوجي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وسائل النق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غة العرب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ياضيات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فن 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وسيق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حاسوب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تكوين روابط مع التكنولوج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نتجات التكنولوجي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وسائل النق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ثلاثة من المو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غة العرب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ياضيات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فن 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وسيق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حاسوب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تكوين روابط مع التكنولوج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نتجات التكنولوجي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وسائل النق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ثنين من المو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غة العرب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ياضيات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فن 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وسيق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حاسوب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غير قادر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تكوين روابط مع التكنولوج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المنتجات التكنولوجي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وسائل النقل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من خلال الربط مع  المهارات المكتسبة من تعلم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لغة العرب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الرياضيات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فن 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موسيق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KW"/>
              </w:rPr>
              <w:t>الحاسوب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  <w:t xml:space="preserve"> 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رسم الحاجات الأساسي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كائن حي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نمل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للبقاء حيا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هواء، الماء ، الغذاء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قادر على رسم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حاجات الأساسية ا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ثلاث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هو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م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غذ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لكائن حي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مثل النمل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للبقاء حيا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قادر على رسم حاجتان أساسيتان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هو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م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غذ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لكائن حي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مثل النمل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للبقاء حيا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قادر على رسم حاجة أساسية واحدة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هو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م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غذ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لكائن حي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مثل النمل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للبقاء حيا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غير قادر على رسم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حاجات الأساسية ا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ثلاث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هو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م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الغذ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لكائن حي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>مثل النمل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KW"/>
              </w:rPr>
              <w:t xml:space="preserve">للبقاء حياً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/>
      <w:ind w:left="0" w:right="0" w:hanging="0"/>
      <w:jc w:val="left"/>
      <w:rPr>
        <w:rFonts w:ascii="Sakkal Majalla" w:hAnsi="Sakkal Majalla" w:cs="Sakkal Majalla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76530</wp:posOffset>
          </wp:positionH>
          <wp:positionV relativeFrom="paragraph">
            <wp:posOffset>-263525</wp:posOffset>
          </wp:positionV>
          <wp:extent cx="222885" cy="263525"/>
          <wp:effectExtent l="0" t="0" r="0" b="0"/>
          <wp:wrapNone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8" r="-6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288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وزارة التربية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>التوجيه الفني العام للعلوم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اللجنة الفنية المشتركة للمرحلة الابتدائية           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محددات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وصفية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للصف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أو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ابتدائ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" w:ascii="Sakkal Majalla" w:hAnsi="Sakkal Majalla"/>
        <w:b/>
        <w:bCs/>
        <w:sz w:val="32"/>
        <w:szCs w:val="32"/>
        <w:rtl w:val="true"/>
      </w:rPr>
      <w:t>(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فص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دراس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ثاني</w:t>
    </w:r>
    <w:r>
      <w:rPr>
        <w:rFonts w:cs="AGA Battouta Regular" w:ascii="Sakkal Majalla" w:hAnsi="Sakkal Majalla"/>
        <w:b/>
        <w:bCs/>
        <w:sz w:val="32"/>
        <w:szCs w:val="32"/>
        <w:rtl w:val="true"/>
      </w:rPr>
      <w:t xml:space="preserve">)                  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ا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 xml:space="preserve">لعام الدراسي  </w:t>
    </w:r>
    <w:r>
      <w:rPr>
        <w:rFonts w:cs="Sakkal Majalla" w:ascii="Sakkal Majalla" w:hAnsi="Sakkal Majalla"/>
        <w:b/>
        <w:bCs/>
        <w:sz w:val="32"/>
        <w:szCs w:val="32"/>
      </w:rPr>
      <w:t>2017</w:t>
    </w:r>
    <w:r>
      <w:rPr>
        <w:rFonts w:cs="Sakkal Majalla" w:ascii="Sakkal Majalla" w:hAnsi="Sakkal Majalla"/>
        <w:b/>
        <w:bCs/>
        <w:sz w:val="32"/>
        <w:szCs w:val="32"/>
        <w:rtl w:val="true"/>
      </w:rPr>
      <w:t xml:space="preserve"> - </w:t>
    </w:r>
    <w:r>
      <w:rPr>
        <w:rFonts w:cs="Sakkal Majalla" w:ascii="Sakkal Majalla" w:hAnsi="Sakkal Majalla"/>
        <w:b/>
        <w:bCs/>
        <w:sz w:val="32"/>
        <w:szCs w:val="32"/>
      </w:rPr>
      <w:t>2018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م</w:t>
    </w:r>
  </w:p>
  <w:p>
    <w:pPr>
      <w:pStyle w:val="Normal"/>
      <w:spacing w:before="0" w:after="200"/>
      <w:jc w:val="center"/>
      <w:rPr/>
    </w:pPr>
    <w:r>
      <w:rPr>
        <w:rFonts w:eastAsia="Calibri" w:cs="Calibri"/>
      </w:rPr>
      <w:t xml:space="preserve">             </w:t>
    </w:r>
    <w:r>
      <w:rPr>
        <w:rFonts w:eastAsia="Calibri" w:cs="Calibri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4:48:00Z</dcterms:created>
  <dc:creator>msi</dc:creator>
  <dc:description/>
  <cp:keywords/>
  <dc:language>en-US</dc:language>
  <cp:lastModifiedBy>msi</cp:lastModifiedBy>
  <dcterms:modified xsi:type="dcterms:W3CDTF">2017-05-03T16:48:00Z</dcterms:modified>
  <cp:revision>20</cp:revision>
  <dc:subject/>
  <dc:title>محددات وصفية لمادة العلوم - الصف الثاني (الفصل الثاني)    </dc:title>
</cp:coreProperties>
</file>