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المتعلمون قادرون على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أن </w:t>
            </w:r>
            <w:r>
              <w:rPr>
                <w:rFonts w:ascii="Times New Roman" w:hAnsi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رى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ربة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رض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ق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ان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صف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واهر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تبطة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ضوء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Simplified Arabic" w:ascii="Times New Roman" w:hAnsi="Times New Roman"/>
                <w:b/>
                <w:bCs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ascii="Times New Roman" w:hAnsi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نعكاس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انكسار</w:t>
            </w:r>
            <w:r>
              <w:rPr>
                <w:rFonts w:cs="Simplified Arabic" w:ascii="Times New Roman" w:hAnsi="Times New Roman"/>
                <w:b/>
                <w:bCs/>
                <w:sz w:val="32"/>
                <w:szCs w:val="32"/>
                <w:rtl w:val="true"/>
                <w:lang w:bidi="ar-EG"/>
              </w:rPr>
              <w:t>)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أ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جرى تجربة لعرض طرق بيان ووصف الظواهر المرتبطة بالضوء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نعكاس والانكسا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، ويضيف تجارب أخرى حول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الظواهر المرتبطة بالضوء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أ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جرى تجربة لعرض طرق بيان ووصف الظواهر المرتبطة بالضوء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نعكاس والانكسا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)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أ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جرى تجربة لعرض طرق بيان ووصف الظواهر المرتبطة بالضوء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نعكاس والانكسا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بمساعدة المعلم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غير 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أ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جرى تجربة لعرض طرق بيان ووصف الظواهر المرتبطة بالضوء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نعكاس والانكسا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)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المتعلمون قادرون على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القيام بصورة تجريبية بإظهار طرق بيان ووصف الظواهر الطبيعية المرتبطة بحركة الأشياء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رعة وآثار الجاذبية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EG"/>
              </w:rPr>
              <w:t>) 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جراء تجربة تظه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ر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وتبين وتصف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ظواهر الطبيعية المرتبطة بحركة الأشياء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سرع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جربة أخرى لـ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آثار الجاذب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ع ذكر مثالين إضافيين أحدهما للسرعة و الآخر للجاذب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جراء تجربة تظه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ر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وتبين وتصف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ظواهر الطبيعية المرتبطة بحركة الأشياء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سرع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جربة أخرى لـ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آثار الجاذب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ع ذكر مثال إضافي للسرعة أو للجاذب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جراء تجربة تظه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ر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وتبين وتصف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ظواهر الطبيعية المرتبطة بحركة الأشياء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سرع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جربة لـ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آثار الجاذب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بمساعدة المعلم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غير 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جراء تجارب تظه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ر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وتبين وتصف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ظواهر الطبيعية المرتبطة بحركة الأشياء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سرعة وآثار الجاذب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>) .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  <w:lang w:bidi="ar-EG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KW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tbl>
      <w:tblPr>
        <w:tblW w:w="15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441"/>
        <w:gridCol w:w="3803"/>
        <w:gridCol w:w="3624"/>
        <w:gridCol w:w="1380"/>
      </w:tblGrid>
      <w:tr>
        <w:trPr>
          <w:trHeight w:val="1110" w:hRule="atLeast"/>
        </w:trPr>
        <w:tc>
          <w:tcPr>
            <w:tcW w:w="1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bookmarkStart w:id="0" w:name="_Hlk479450995"/>
            <w:bookmarkEnd w:id="0"/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متعلمون قادرون على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بير عن المعلومات والأمور المتعلقة حول ظواهر العلوم باستخدام المعرفة والمهارات المكتسبة من تعلم مواد اللغة العربية و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EG"/>
              </w:rPr>
              <w:t>IC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الرياضيات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عيار المنهج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-5</w:t>
            </w:r>
          </w:p>
        </w:tc>
      </w:tr>
      <w:tr>
        <w:trPr>
          <w:trHeight w:val="55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642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ادر على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بير عن المعلومات والأمور المتعلقة حول ظواهر العلوم باستخدام المعرفة والمهارات المكتسبة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من تعلم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مواد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التالي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لغة العربية و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EG"/>
              </w:rPr>
              <w:t>IC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الرياضيات ، ويقوم بأنشطة أخرى مضاف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ادر على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بير عن المعلومات والأمور المتعلقة حول ظواهر العلوم باستخدام المعرفة والمهارات المكتسبة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من تعلم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مواد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التالي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لغة العربية و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EG"/>
              </w:rPr>
              <w:t>IC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الرياضيات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ادر على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بير عن المعلومات والأمور المتعلقة حول ظواهر العلوم باستخدام المعرفة والمهارات المكتسبة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من تعلم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مادتين من ا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مواد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التالي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لغة العربية و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EG"/>
              </w:rPr>
              <w:t>IC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الرياضيات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غير قادر على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بير عن المعلومات والأمور المتعلقة حول ظواهر العلوم باستخدام المعرفة والمهارات المكتسبة من تعلم مواد اللغة العربية و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EG"/>
              </w:rPr>
              <w:t>IC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الرياضيات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bidi="ar-KW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  <w:lang w:bidi="ar-KW"/>
        </w:rPr>
      </w:r>
    </w:p>
    <w:tbl>
      <w:tblPr>
        <w:tblW w:w="157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441"/>
        <w:gridCol w:w="3803"/>
        <w:gridCol w:w="3624"/>
        <w:gridCol w:w="1380"/>
      </w:tblGrid>
      <w:tr>
        <w:trPr>
          <w:trHeight w:val="1110" w:hRule="atLeast"/>
        </w:trPr>
        <w:tc>
          <w:tcPr>
            <w:tcW w:w="1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bookmarkStart w:id="1" w:name="_Hlk479450303"/>
            <w:bookmarkEnd w:id="1"/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المتعلمون قادرون على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عرف على شكل ودور السدود المائية في توليد الكهرباء من خلال تغير الطاقة من الوضع إلى الحرك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عيار المنهج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642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معرفة أشكال السدود المائية ودورها في توليد الكهرباء، مع إعطاء تفاصيل إضافي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ادر على معرفة أشكال السدود المائية ودورها في توليد الكهرباء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ادر على معرفة أشكال السدود المائية فقط و غير قادر على معرفة دورها في توليد الكهرباء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غير قادر على معرفة أشكال السدود المائية ودورها في توليد الكهرباء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66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معرفة تحويلات الطاقة من طاقة وضع إلى طاقة حركة وتوليد الطاقة الكهربائية،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ع ذكر مثاليين إضافين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على تحويلات الطاق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ادر على معرفة تحويلات الطاقة من طاقة وضع إلى طاقة حركة وتوليد الطاقة الكهربائ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ع ذكر مثال إضافي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على تحويلات الطاق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ادر على معرفة تحويلات الطاقة من طاقة وضع إلى طاقة حركة وتوليد الطاقة الكهربائ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غير قادر على معرفة تحويلات الطاقة من طاقة وضع إلى طاقة حركة وتوليد الطاقة الكهربائي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bidi="ar-KW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bidi="ar-KW"/>
        </w:rPr>
      </w:pPr>
      <w:r>
        <w:rPr>
          <w:rFonts w:cs="Times New Roman" w:ascii="Times New Roman" w:hAnsi="Times New Roman"/>
          <w:b/>
          <w:bCs/>
          <w:sz w:val="26"/>
          <w:szCs w:val="26"/>
          <w:rtl w:val="true"/>
          <w:lang w:bidi="ar-KW"/>
        </w:rPr>
      </w:r>
    </w:p>
    <w:tbl>
      <w:tblPr>
        <w:tblW w:w="15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441"/>
        <w:gridCol w:w="3803"/>
        <w:gridCol w:w="3624"/>
        <w:gridCol w:w="1380"/>
      </w:tblGrid>
      <w:tr>
        <w:trPr>
          <w:trHeight w:val="1110" w:hRule="atLeast"/>
        </w:trPr>
        <w:tc>
          <w:tcPr>
            <w:tcW w:w="14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تعلمون قادرون على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التعبير عن طرق استكشاف وتوضيح الأمور المتعلقة بشأن ربط العلوم والتكنولوجيا باستخدام المعرفة والمهارات المكتسبة من  تعلم مواد اللغة العربية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EG"/>
              </w:rPr>
              <w:t>ICT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معيار المنهج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-5</w:t>
            </w:r>
          </w:p>
        </w:tc>
      </w:tr>
      <w:tr>
        <w:trPr>
          <w:trHeight w:val="55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642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ادر على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بير ع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طرق استكشاف وتوضيح الأمور المتعلقة بشأن ربط العلوم والتكنولوجيا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استخدام المعرفة والمهارات المكتسبة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من تعلم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مواد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التالي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لغة العربية و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EG"/>
              </w:rPr>
              <w:t>ICT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ويقوم بأنشطة أخرى مضاف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ادر على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بير ع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طرق استكشاف وتوضيح الأمور المتعلقة بشأن ربط العلوم والتكنولوجيا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استخدام المعرفة والمهارات المكتسبة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من تعلم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ا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مواد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التالي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لغة العربية و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EG"/>
              </w:rPr>
              <w:t>IC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قادر على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بير ع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طرق استكشاف وتوضيح الأمور المتعلقة بشأن ربط العلوم والتكنولوجيا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استخدام المعرفة والمهارات المكتسبة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من تعلم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مادة من ال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>مواد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EG"/>
              </w:rPr>
              <w:t xml:space="preserve"> التالي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لغة العربية و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EG"/>
              </w:rPr>
              <w:t>IC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غير قادر على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عبير ع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طرق استكشاف وتوضيح الأمور المتعلقة بشأن ربط العلوم والتكنولوجيا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باستخدام المعرفة والمهارات المكتسبة من تعلم مواد اللغة العربية و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bidi="ar-EG"/>
              </w:rPr>
              <w:t>IC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bidi="ar-KW"/>
        </w:rPr>
      </w:pPr>
      <w:r>
        <w:rPr>
          <w:rFonts w:cs="Times New Roman" w:ascii="Times New Roman" w:hAnsi="Times New Roman"/>
          <w:sz w:val="26"/>
          <w:szCs w:val="2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bidi="ar-KW"/>
        </w:rPr>
      </w:pPr>
      <w:r>
        <w:rPr>
          <w:rFonts w:cs="Times New Roman" w:ascii="Times New Roman" w:hAnsi="Times New Roman"/>
          <w:sz w:val="26"/>
          <w:szCs w:val="2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bidi="ar-KW"/>
        </w:rPr>
      </w:pPr>
      <w:r>
        <w:rPr>
          <w:rFonts w:cs="Times New Roman" w:ascii="Times New Roman" w:hAnsi="Times New Roman"/>
          <w:sz w:val="26"/>
          <w:szCs w:val="2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bidi="ar-KW"/>
        </w:rPr>
      </w:pPr>
      <w:r>
        <w:rPr>
          <w:rFonts w:cs="Times New Roman" w:ascii="Times New Roman" w:hAnsi="Times New Roman"/>
          <w:sz w:val="26"/>
          <w:szCs w:val="2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bidi="ar-KW"/>
        </w:rPr>
      </w:pPr>
      <w:r>
        <w:rPr>
          <w:rFonts w:cs="Times New Roman" w:ascii="Times New Roman" w:hAnsi="Times New Roman"/>
          <w:sz w:val="26"/>
          <w:szCs w:val="2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bidi="ar-KW"/>
        </w:rPr>
      </w:pPr>
      <w:r>
        <w:rPr>
          <w:rFonts w:cs="Times New Roman" w:ascii="Times New Roman" w:hAnsi="Times New Roman"/>
          <w:sz w:val="26"/>
          <w:szCs w:val="2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bidi="ar-KW"/>
        </w:rPr>
      </w:pPr>
      <w:r>
        <w:rPr>
          <w:rFonts w:cs="Times New Roman" w:ascii="Times New Roman" w:hAnsi="Times New Roman"/>
          <w:sz w:val="26"/>
          <w:szCs w:val="2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rtl w:val="true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المتعلمون قادرون على </w:t>
            </w:r>
            <w:r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عرض وشرح طيران الطائرة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 w:val="32"/>
                <w:szCs w:val="32"/>
                <w:rtl w:val="true"/>
              </w:rPr>
              <w:t>معيار المنهج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التعرف على أجزاء الطائرة و بيان أهميتها،  وعرض وشرح طيران الطائرة، ويجرب تصميما خاصا به لطائر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، مع إعطاء تفاصيل أكثر على تصميمه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.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التعرف على أجزاء الطائرة و بيان أهميتها،  وعرض وشرح طيران الطائرة، ويجرب تصميما خاصا به لطائرة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التعرف على أجزاء الطائرة و بيان أهميتها،  وعرض وشرح طيران الطائرة، ويجرب تصميما خاصا به لطائرة بمساعدة المعل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غير قادر على التعرف على أجزاء الطائرة و بيان أهميتها وعرض وشرح طيران الطائر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56"/>
          <w:szCs w:val="56"/>
          <w:lang w:bidi="ar-KW"/>
        </w:rPr>
      </w:pPr>
      <w:r>
        <w:rPr>
          <w:rFonts w:cs="Times New Roman" w:ascii="Times New Roman" w:hAnsi="Times New Roman"/>
          <w:b/>
          <w:bCs/>
          <w:color w:val="FF0000"/>
          <w:sz w:val="56"/>
          <w:szCs w:val="5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56"/>
          <w:szCs w:val="56"/>
          <w:lang w:bidi="ar-KW"/>
        </w:rPr>
      </w:pPr>
      <w:r>
        <w:rPr>
          <w:rFonts w:cs="Times New Roman" w:ascii="Times New Roman" w:hAnsi="Times New Roman"/>
          <w:b/>
          <w:bCs/>
          <w:color w:val="FF0000"/>
          <w:sz w:val="56"/>
          <w:szCs w:val="5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56"/>
          <w:szCs w:val="56"/>
          <w:lang w:bidi="ar-KW"/>
        </w:rPr>
      </w:pPr>
      <w:r>
        <w:rPr>
          <w:rFonts w:cs="Times New Roman" w:ascii="Times New Roman" w:hAnsi="Times New Roman"/>
          <w:b/>
          <w:bCs/>
          <w:color w:val="FF0000"/>
          <w:sz w:val="56"/>
          <w:szCs w:val="56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56"/>
          <w:szCs w:val="56"/>
          <w:lang w:bidi="ar-KW"/>
        </w:rPr>
      </w:pP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KW"/>
        </w:rPr>
        <w:t>المحددات الوصفية الخاصة بالمنهج المساند</w:t>
      </w:r>
      <w:r>
        <w:rPr>
          <w:rFonts w:cs="Times New Roman" w:ascii="Times New Roman" w:hAnsi="Times New Roman"/>
          <w:b/>
          <w:bCs/>
          <w:color w:val="FF0000"/>
          <w:sz w:val="56"/>
          <w:szCs w:val="56"/>
          <w:rtl w:val="true"/>
          <w:lang w:bidi="ar-KW"/>
        </w:rPr>
        <w:t>:</w:t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المتعلمون قادرون على معرفة وشرح التكاثر والوراثة في الكائنات الحية ، والاستنساخ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GB" w:bidi="ar-EG"/>
              </w:rPr>
              <w:t xml:space="preserve">معيار منهج مساند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bidi="ar-EG"/>
              </w:rPr>
              <w:t>3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قادر على أن يشرح التكاثر والوراثة في الكائنات الحية ، ويوضح معنى الاستنساخ ويعطي مثالين أو أكثر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>قادر على أن يشرح التكاثر والوراثة في الكائنات الحية ، ويوضح معنى الاستنساخ ويعطي مثالا واحدا على التجارب حوله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lang w:bidi="ar-KW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KW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قادر على أن يشرح التكاثر والوراثة في الكائنات الحية ، ويوضح معنى الاستنساخ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غير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قادر على أن يشرح التكاثر والوراثة في الكائنات الحية ،والاستنساخ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KW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KW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ar-KW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20"/>
        <w:gridCol w:w="3780"/>
        <w:gridCol w:w="3600"/>
        <w:gridCol w:w="1372"/>
      </w:tblGrid>
      <w:tr>
        <w:trPr/>
        <w:tc>
          <w:tcPr>
            <w:tcW w:w="1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متعلمون قادرون على م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قارن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ة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وشرح ال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تغيرات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الفيزيائية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 والتغيرات الكيميائية على المادة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-GB" w:bidi="ar-EG"/>
              </w:rPr>
              <w:t xml:space="preserve">معيار منهج مساند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GB" w:bidi="ar-EG"/>
              </w:rPr>
              <w:t>4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أ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يقارن ويشرح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تغيرات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الفيزيائية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 والتغيرات الكيميائية على المادة مع إعطاء ثلاثة أمثلة وأكثر على كل منهما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أ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يقارن ويشرح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تغيرات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الفيزيائية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 والتغيرات الكيميائية على المادة مع إعطاء مثالين على كل منهما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أ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يقارن ويشرح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تغيرات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الفيزيائية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 والتغيرات الكيميائية على المادة مع إعطاء مثالا واحدا على كل منهما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غير قادر على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أن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ar-KW"/>
              </w:rPr>
              <w:t xml:space="preserve">يقارن ويشرح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تغيرات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الفيزيائية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 والتغيرات الكيميائية على المادة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KW"/>
              </w:rPr>
              <w:t>.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spacing w:lineRule="auto" w:line="240" w:before="0" w:after="200"/>
      <w:ind w:left="0" w:right="0" w:hanging="0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09905</wp:posOffset>
          </wp:positionH>
          <wp:positionV relativeFrom="paragraph">
            <wp:posOffset>-263525</wp:posOffset>
          </wp:positionV>
          <wp:extent cx="222885" cy="263525"/>
          <wp:effectExtent l="0" t="0" r="0" b="0"/>
          <wp:wrapNone/>
          <wp:docPr id="1" name="صورة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58" r="-6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22885" cy="263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Sakkal Majalla" w:cs="Sakkal Majalla" w:ascii="Sakkal Majalla" w:hAnsi="Sakkal Majalla"/>
        <w:b/>
        <w:bCs/>
        <w:sz w:val="24"/>
        <w:szCs w:val="24"/>
        <w:rtl w:val="true"/>
      </w:rPr>
      <w:t xml:space="preserve">                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وزارة التربية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>التوجيه الفني العام للعلوم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ascii="Sakkal Majalla" w:hAnsi="Sakkal Majalla" w:cs="Sakkal Majalla"/>
        <w:b/>
        <w:b/>
        <w:bCs/>
        <w:sz w:val="24"/>
        <w:sz w:val="24"/>
        <w:szCs w:val="24"/>
        <w:rtl w:val="true"/>
      </w:rPr>
      <w:t xml:space="preserve">اللجنة الفنية المشتركة للمرحلة الابتدائية            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      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محددات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وصفية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للصف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رابع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ابتدائي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cs="AGA Battouta Regular" w:ascii="Sakkal Majalla" w:hAnsi="Sakkal Majalla"/>
        <w:b/>
        <w:bCs/>
        <w:sz w:val="32"/>
        <w:szCs w:val="32"/>
        <w:rtl w:val="true"/>
      </w:rPr>
      <w:t>(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فصل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دراسي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ascii="Sakkal Majalla" w:hAnsi="Sakkal Majalla" w:cs="AGA Battouta Regular"/>
        <w:b/>
        <w:b/>
        <w:bCs/>
        <w:sz w:val="32"/>
        <w:sz w:val="32"/>
        <w:szCs w:val="32"/>
        <w:rtl w:val="true"/>
      </w:rPr>
      <w:t>الثاني</w:t>
    </w:r>
    <w:r>
      <w:rPr>
        <w:rFonts w:ascii="Sakkal Majalla" w:hAnsi="Sakkal Majalla" w:eastAsia="Sakkal Majalla" w:cs="Sakkal Majalla"/>
        <w:b/>
        <w:b/>
        <w:bCs/>
        <w:sz w:val="32"/>
        <w:sz w:val="32"/>
        <w:szCs w:val="32"/>
        <w:rtl w:val="true"/>
      </w:rPr>
      <w:t xml:space="preserve"> </w:t>
    </w:r>
    <w:r>
      <w:rPr>
        <w:rFonts w:cs="AGA Battouta Regular" w:ascii="Sakkal Majalla" w:hAnsi="Sakkal Majalla"/>
        <w:b/>
        <w:bCs/>
        <w:sz w:val="32"/>
        <w:szCs w:val="32"/>
        <w:rtl w:val="true"/>
      </w:rPr>
      <w:t xml:space="preserve">)            </w:t>
    </w:r>
    <w:r>
      <w:rPr>
        <w:rFonts w:ascii="Sakkal Majalla" w:hAnsi="Sakkal Majalla" w:cs="Sakkal Majalla"/>
        <w:b/>
        <w:b/>
        <w:bCs/>
        <w:sz w:val="32"/>
        <w:sz w:val="32"/>
        <w:szCs w:val="32"/>
        <w:rtl w:val="true"/>
      </w:rPr>
      <w:t>ا</w:t>
    </w:r>
    <w:r>
      <w:rPr>
        <w:rFonts w:ascii="Sakkal Majalla" w:hAnsi="Sakkal Majalla" w:cs="Sakkal Majalla"/>
        <w:b/>
        <w:b/>
        <w:bCs/>
        <w:sz w:val="32"/>
        <w:sz w:val="32"/>
        <w:szCs w:val="32"/>
        <w:rtl w:val="true"/>
      </w:rPr>
      <w:t xml:space="preserve">لعام الدراسي  </w:t>
    </w:r>
    <w:r>
      <w:rPr>
        <w:rFonts w:cs="Sakkal Majalla" w:ascii="Sakkal Majalla" w:hAnsi="Sakkal Majalla"/>
        <w:b/>
        <w:bCs/>
        <w:sz w:val="32"/>
        <w:szCs w:val="32"/>
      </w:rPr>
      <w:t>201</w:t>
    </w:r>
    <w:r>
      <w:rPr>
        <w:rFonts w:cs="Sakkal Majalla" w:ascii="Sakkal Majalla" w:hAnsi="Sakkal Majalla"/>
        <w:b/>
        <w:bCs/>
        <w:sz w:val="32"/>
        <w:szCs w:val="32"/>
      </w:rPr>
      <w:t>8</w:t>
    </w:r>
    <w:r>
      <w:rPr>
        <w:rFonts w:cs="Sakkal Majalla" w:ascii="Sakkal Majalla" w:hAnsi="Sakkal Majalla"/>
        <w:b/>
        <w:bCs/>
        <w:sz w:val="32"/>
        <w:szCs w:val="32"/>
        <w:rtl w:val="true"/>
      </w:rPr>
      <w:t xml:space="preserve"> - </w:t>
    </w:r>
    <w:r>
      <w:rPr>
        <w:rFonts w:cs="Sakkal Majalla" w:ascii="Sakkal Majalla" w:hAnsi="Sakkal Majalla"/>
        <w:b/>
        <w:bCs/>
        <w:sz w:val="32"/>
        <w:szCs w:val="32"/>
      </w:rPr>
      <w:t>201</w:t>
    </w:r>
    <w:r>
      <w:rPr>
        <w:rFonts w:cs="Sakkal Majalla" w:ascii="Sakkal Majalla" w:hAnsi="Sakkal Majalla"/>
        <w:b/>
        <w:bCs/>
        <w:sz w:val="32"/>
        <w:szCs w:val="32"/>
      </w:rPr>
      <w:t>9</w:t>
    </w:r>
    <w:r>
      <w:rPr>
        <w:rFonts w:ascii="Sakkal Majalla" w:hAnsi="Sakkal Majalla" w:cs="Sakkal Majalla"/>
        <w:b/>
        <w:b/>
        <w:bCs/>
        <w:sz w:val="32"/>
        <w:sz w:val="32"/>
        <w:szCs w:val="32"/>
        <w:rtl w:val="true"/>
      </w:rPr>
      <w:t>م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39:00Z</dcterms:created>
  <dc:creator>msi</dc:creator>
  <dc:description/>
  <cp:keywords/>
  <dc:language>en-US</dc:language>
  <cp:lastModifiedBy>t265071500794</cp:lastModifiedBy>
  <dcterms:modified xsi:type="dcterms:W3CDTF">2018-09-16T07:04:00Z</dcterms:modified>
  <cp:revision>42</cp:revision>
  <dc:subject/>
  <dc:title>محددات وصفية لمادة العلوم - الصف الثاني (الفصل الثاني)    </dc:title>
</cp:coreProperties>
</file>