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/>
          <w:b/>
          <w:bCs/>
          <w:lang w:val="en-US" w:eastAsia="en-US" w:bidi="ar-KW"/>
        </w:rPr>
      </w:pPr>
      <w:r>
        <w:rPr>
          <w:rFonts w:cs="Times New Roman" w:ascii="Times New Roman" w:hAnsi="Times New Roman"/>
          <w:b/>
          <w:bCs/>
          <w:rtl w:val="true"/>
          <w:lang w:val="en-US" w:eastAsia="en-US" w:bidi="ar-K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320</wp:posOffset>
            </wp:positionH>
            <wp:positionV relativeFrom="paragraph">
              <wp:posOffset>-382270</wp:posOffset>
            </wp:positionV>
            <wp:extent cx="488950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8" r="-7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20"/>
          <w:szCs w:val="20"/>
          <w:lang w:bidi="ar-KW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rtl w:val="true"/>
          <w:lang w:bidi="ar-KW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>و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>زارة التربية</w: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20"/>
          <w:szCs w:val="20"/>
          <w:lang w:bidi="ar-KW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rtl w:val="true"/>
          <w:lang w:bidi="ar-KW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>التوجيه الفني العام للعلو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 xml:space="preserve">   </w: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20"/>
          <w:szCs w:val="20"/>
          <w:lang w:bidi="ar-KW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>اللجنة الفنية المشتركة للمرحلة المتوسط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 xml:space="preserve">  </w:t>
      </w:r>
    </w:p>
    <w:p>
      <w:pPr>
        <w:pStyle w:val="Style15"/>
        <w:jc w:val="left"/>
        <w:rPr>
          <w:b/>
          <w:b/>
          <w:bCs/>
          <w:sz w:val="18"/>
          <w:szCs w:val="18"/>
          <w:lang w:bidi="ar-KW"/>
        </w:rPr>
      </w:pPr>
      <w:r>
        <w:rPr>
          <w:rFonts w:eastAsia="Times New Roman" w:cs="Times New Roman" w:ascii="Times New Roman" w:hAnsi="Times New Roman"/>
          <w:b/>
          <w:bCs/>
          <w:rtl w:val="true"/>
          <w:lang w:bidi="ar-KW"/>
        </w:rPr>
        <w:t xml:space="preserve">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التوزيع المقترح لمنهج العلوم للصف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KW"/>
        </w:rPr>
        <w:t>الساد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الفصل الدراسي الأول العام الدراسي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KW"/>
        </w:rPr>
        <w:t xml:space="preserve">(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2018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201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ar-KW"/>
        </w:rPr>
        <w:t>9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1148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987"/>
        <w:gridCol w:w="5951"/>
        <w:gridCol w:w="850"/>
        <w:gridCol w:w="992"/>
        <w:gridCol w:w="852"/>
      </w:tblGrid>
      <w:tr>
        <w:trPr>
          <w:trHeight w:val="640" w:hRule="atLeast"/>
        </w:trPr>
        <w:tc>
          <w:tcPr>
            <w:tcW w:w="849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وحدة</w:t>
            </w:r>
          </w:p>
        </w:tc>
        <w:tc>
          <w:tcPr>
            <w:tcW w:w="1987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لوحدة التعلمية </w:t>
            </w:r>
          </w:p>
        </w:tc>
        <w:tc>
          <w:tcPr>
            <w:tcW w:w="5951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وضوعات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دد المعايير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دد الحصص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هر</w:t>
            </w:r>
          </w:p>
        </w:tc>
      </w:tr>
      <w:tr>
        <w:trPr>
          <w:trHeight w:val="175" w:hRule="atLeast"/>
        </w:trPr>
        <w:tc>
          <w:tcPr>
            <w:tcW w:w="84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لوم الحياة</w:t>
            </w:r>
          </w:p>
        </w:tc>
        <w:tc>
          <w:tcPr>
            <w:tcW w:w="198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ى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كيف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ائنات الحية</w:t>
            </w:r>
          </w:p>
        </w:tc>
        <w:tc>
          <w:tcPr>
            <w:tcW w:w="59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التكيف ؟</w:t>
            </w:r>
          </w:p>
        </w:tc>
        <w:tc>
          <w:tcPr>
            <w:tcW w:w="85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7</w:t>
            </w:r>
          </w:p>
        </w:tc>
        <w:tc>
          <w:tcPr>
            <w:tcW w:w="85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سبتمب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+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حصص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ن أكتوبر</w:t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أنواع التكيفات ؟</w:t>
            </w:r>
          </w:p>
        </w:tc>
        <w:tc>
          <w:tcPr>
            <w:tcW w:w="8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كيف تتكيف الطيور مع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يئا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؟</w:t>
            </w:r>
          </w:p>
        </w:tc>
        <w:tc>
          <w:tcPr>
            <w:tcW w:w="8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الاحتباس الحراري ؟</w:t>
            </w:r>
          </w:p>
        </w:tc>
        <w:tc>
          <w:tcPr>
            <w:tcW w:w="8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416" w:hRule="atLeast"/>
        </w:trPr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تأثير الاحتباس الحراري على الكائنات الحية والأرض ؟</w:t>
            </w:r>
          </w:p>
        </w:tc>
        <w:tc>
          <w:tcPr>
            <w:tcW w:w="8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سلوك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ائنات الحية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هو السلوك 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7</w:t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هي أنواع 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كيف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ا السلوك الفطري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سلوك المكتسب 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دور السلوك في تنظيم معيشة الحيوانات 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أهمية تطبيق التكيف في الصناعة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                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مادة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طاق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ى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آلات البسيطة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واف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5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أهمية الروافع في حياتنا ؟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7</w:t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أنواع الروافع ؟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كتشف قانون الروافع 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طبيقات على الروافع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حل المشكلات  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ستخدام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وافع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203" w:hRule="atLeast"/>
        </w:trPr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793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مشروع العلمي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: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ساعد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رضى الر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وكبار السن وذوي الاحتياجات الخاصة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4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كتوب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+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حصص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ن نوفمبر</w:t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آلات البسيطة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بك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5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هي  البكرات ؟ وكيف تفيدنا ؟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5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بكرة الثابتة كرافعة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الفرق بين البكرة الثابتة 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بكر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تحركة ؟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بكرة المتحركة توفر الجهد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ث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نتقال الحرارة</w:t>
            </w:r>
          </w:p>
        </w:tc>
        <w:tc>
          <w:tcPr>
            <w:tcW w:w="5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المقصود بالحرارة ؟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طرق انتقال الحرارة ؟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المواد الموصلات والمواد ال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ز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؟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طبيقات على انتقال الحرارة في حياتنا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حولات الطاقة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تحولات الطاقة 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نوفمبر</w:t>
            </w:r>
          </w:p>
        </w:tc>
      </w:tr>
      <w:tr>
        <w:trPr>
          <w:trHeight w:val="78" w:hRule="atLeast"/>
        </w:trPr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أهمية تحولات الطاقة 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226" w:hRule="atLeast"/>
        </w:trPr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طبيقات على تحولات الطاقة في حياتنا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رض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فضاء</w:t>
            </w:r>
          </w:p>
        </w:tc>
        <w:tc>
          <w:tcPr>
            <w:tcW w:w="19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ى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نظام الشمسي</w:t>
            </w:r>
          </w:p>
        </w:tc>
        <w:tc>
          <w:tcPr>
            <w:tcW w:w="5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نظام الشمسي ؟</w:t>
            </w:r>
          </w:p>
        </w:tc>
        <w:tc>
          <w:tcPr>
            <w:tcW w:w="85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2</w:t>
            </w:r>
          </w:p>
        </w:tc>
        <w:tc>
          <w:tcPr>
            <w:tcW w:w="99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نازل القمر</w:t>
            </w:r>
          </w:p>
        </w:tc>
        <w:tc>
          <w:tcPr>
            <w:tcW w:w="8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يف نش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جموعة الشمس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؟</w:t>
            </w:r>
          </w:p>
        </w:tc>
        <w:tc>
          <w:tcPr>
            <w:tcW w:w="8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416" w:hRule="atLeast"/>
        </w:trPr>
        <w:tc>
          <w:tcPr>
            <w:tcW w:w="84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793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طبيقات وعرض المشروع العلمي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"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ساعد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رضى الرب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وكبار السن وذوي الاحتياجات الخاص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"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42" w:hRule="atLeast"/>
        </w:trPr>
        <w:tc>
          <w:tcPr>
            <w:tcW w:w="8787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جموع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KW"/>
              </w:rPr>
              <w:t>88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48</w:t>
            </w:r>
          </w:p>
        </w:tc>
        <w:tc>
          <w:tcPr>
            <w:tcW w:w="852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KW"/>
        </w:rPr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bidi="ar-KW"/>
        </w:rPr>
        <w:t>ملاحظة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الحصتان الأولى والثانية للمشروع العلمي لعرض المشكلات وخطة العمل وتنفيذها والح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ة الثالثة يضعها المعلم في وقت مناسب 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KW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KW"/>
        </w:rPr>
        <w:t>لتنفيذ المشروع الحصة الرابعة والخامسة عرض المشرو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horttext">
    <w:name w:val="short_text"/>
    <w:basedOn w:val="Style14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sz w:val="22"/>
      <w:szCs w:val="22"/>
    </w:rPr>
  </w:style>
  <w:style w:type="character" w:styleId="Char2">
    <w:name w:val="تذييل الصفحة Char"/>
    <w:qFormat/>
    <w:rPr>
      <w:sz w:val="22"/>
      <w:szCs w:val="22"/>
    </w:rPr>
  </w:style>
  <w:style w:type="character" w:styleId="Char3">
    <w:name w:val=" سرد الفقرات Char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righ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Style17">
    <w:name w:val=" سرد الفقرات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0:19:00Z</dcterms:created>
  <dc:creator>Al-Omran</dc:creator>
  <dc:description/>
  <dc:language>en-US</dc:language>
  <cp:lastModifiedBy>hp</cp:lastModifiedBy>
  <cp:lastPrinted>2017-04-21T09:59:00Z</cp:lastPrinted>
  <dcterms:modified xsi:type="dcterms:W3CDTF">2018-09-05T00:19:00Z</dcterms:modified>
  <cp:revision>2</cp:revision>
  <dc:subject/>
  <dc:title>وزارة التربية</dc:title>
</cp:coreProperties>
</file>