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Heading1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ريس</w:t>
      </w:r>
    </w:p>
    <w:p>
      <w:pPr>
        <w:pStyle w:val="TextBody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tl w:val="true"/>
        </w:rPr>
        <w:t xml:space="preserve">: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897"/>
      </w:tblGrid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و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تخ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ل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حق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ف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ت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ق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لي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بسيط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فس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شر</w:t>
            </w:r>
            <w:r>
              <w:rPr>
                <w:rtl w:val="true"/>
              </w:rPr>
              <w:t xml:space="preserve">)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ئ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تقو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(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قرائ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نبا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قياسي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هة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ئ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ستعداد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ر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ق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لكش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ق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نام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ل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ريب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jc w:val="center"/>
        <w:rPr>
          <w:b/>
          <w:b/>
          <w:bCs/>
          <w:szCs w:val="32"/>
        </w:rPr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b/>
          <w:b/>
          <w:bCs/>
          <w:szCs w:val="32"/>
          <w:rtl w:val="true"/>
        </w:rPr>
        <w:t>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ش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</w:p>
    <w:p>
      <w:pPr>
        <w:pStyle w:val="Normal"/>
        <w:jc w:val="both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مي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ف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☼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س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8077" w:leader="none"/>
        </w:tabs>
        <w:jc w:val="both"/>
        <w:rPr>
          <w:rFonts w:cs="Times New Roman"/>
        </w:rPr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8077" w:leader="none"/>
        </w:tabs>
        <w:jc w:val="both"/>
        <w:rPr>
          <w:rFonts w:cs="Times New Roman"/>
        </w:rPr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left" w:pos="8077" w:leader="none"/>
        </w:tabs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center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خط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ج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خو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ممي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مقتر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اعت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د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أولا</w:t>
      </w:r>
      <w:r>
        <w:rPr>
          <w:rtl w:val="true"/>
        </w:rPr>
        <w:t>: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ث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اقشت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ق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أك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حق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ت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ي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ت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مف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ل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Feed back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ك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ث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ظهار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عتما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ر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جد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ي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ض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ب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ض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شغ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مناقش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ئ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و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مقترحات لتحسين طريقة المناقشة </w:t>
      </w:r>
      <w:r>
        <w:rPr>
          <w:rFonts w:cs="Times New Roman"/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ذج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ي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ك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ي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يصاح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يض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ي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ا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ه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ج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ط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است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ي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وضو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يت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ج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متعل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صي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ختص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متط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دو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ي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يت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را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ن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ث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يت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رف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ث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وض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ق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ا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هو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  <w:r>
              <w:rPr>
                <w:rtl w:val="true"/>
              </w:rPr>
              <w:t>إلخ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شغي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تا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ف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كث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ب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  <w:r>
              <w:rPr>
                <w:rtl w:val="true"/>
              </w:rPr>
              <w:t>إلخ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رو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رض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ضي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ب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فاج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ل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يت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و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و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ن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ان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اف</w:t>
            </w:r>
            <w:r>
              <w:rPr>
                <w:rtl w:val="true"/>
              </w:rPr>
              <w:t xml:space="preserve">)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جا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دح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ك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لدراس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جموع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م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ل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ا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ثا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د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وض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ض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ش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ض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بائ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ف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ك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وتو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لي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لي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ك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مقر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ضي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فو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>تع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>تع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عك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  <w:r>
              <w:rPr>
                <w:rtl w:val="true"/>
              </w:rPr>
              <w:t>الخ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ظر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ا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ج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ني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القض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دوج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وضي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دو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ام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لية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ض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مكان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راك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ئ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ذ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ل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خدم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ا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قش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ر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ض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غ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م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ف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ت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و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ب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ب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خ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077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20"/>
                <w:tab w:val="left" w:pos="8077" w:leader="none"/>
              </w:tabs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ي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جا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سك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تا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سابعا</w:t>
      </w:r>
      <w:r>
        <w:rPr>
          <w:rtl w:val="true"/>
        </w:rPr>
        <w:t xml:space="preserve">: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77" w:leader="none"/>
        </w:tabs>
        <w:jc w:val="both"/>
        <w:rPr/>
      </w:pPr>
      <w:r>
        <w:rPr>
          <w:rtl w:val="true"/>
        </w:rPr>
        <w:t>ثامنا</w:t>
      </w:r>
      <w:r>
        <w:rPr>
          <w:rtl w:val="true"/>
        </w:rPr>
        <w:t xml:space="preserve">: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type w:val="nextPage"/>
      <w:pgSz w:w="11906" w:h="16838"/>
      <w:pgMar w:left="1418" w:right="1418" w:gutter="0" w:header="0" w:top="1701" w:footer="0" w:bottom="141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6:05:00Z</dcterms:created>
  <dc:creator>خالد عيسى </dc:creator>
  <dc:description/>
  <dc:language>en-US</dc:language>
  <cp:lastModifiedBy>خالد عيسى </cp:lastModifiedBy>
  <dcterms:modified xsi:type="dcterms:W3CDTF">2000-06-15T14:38:00Z</dcterms:modified>
  <cp:revision>5</cp:revision>
  <dc:subject/>
  <dc:title>تصنيف طرائق التدريس</dc:title>
</cp:coreProperties>
</file>