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إث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تشج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جه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ع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ث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م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ر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خطور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ت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مي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دري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يفك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ك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طئ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خذ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ش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ف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مي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ك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تح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ي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خف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قدة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وق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ت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ت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كت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ه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تجا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ي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غ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ع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ضي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ثال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ت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ستخدام المصادر المختلفة لجميع المعلومات </w:t>
      </w:r>
    </w:p>
    <w:p>
      <w:pPr>
        <w:pStyle w:val="TextBody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را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خام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ول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ض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ساد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8897"/>
      </w:tblGrid>
      <w:tr>
        <w:trPr/>
        <w:tc>
          <w:tcPr>
            <w:tcW w:w="38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ي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فعي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شك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يس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ت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ص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تنتا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ميم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ي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ر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خ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كيف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طبي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يس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ئولية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يس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ع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8897"/>
      </w:tblGrid>
      <w:tr>
        <w:trPr/>
        <w:tc>
          <w:tcPr>
            <w:tcW w:w="389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حي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ا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ح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تي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ش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ا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ش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ف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ش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ي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إط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ل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أ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تع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ط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ض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ه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فا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شت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اط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تعارض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فص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حتي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و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و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ارس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نظ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ط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ر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ي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ت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ئ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خط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ذ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ثن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TextBody"/>
        <w:rPr/>
      </w:pPr>
      <w:r>
        <w:rPr>
          <w:rtl w:val="true"/>
        </w:rPr>
      </w:r>
    </w:p>
    <w:p>
      <w:pPr>
        <w:pStyle w:val="TextBody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ختام</w:t>
      </w:r>
    </w:p>
    <w:p>
      <w:pPr>
        <w:pStyle w:val="TextBody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type w:val="nextPage"/>
      <w:pgSz w:w="11906" w:h="16838"/>
      <w:pgMar w:left="1418" w:right="1418" w:gutter="0" w:header="0" w:top="1701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04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4:45:00Z</dcterms:created>
  <dc:creator>خالد عيسى </dc:creator>
  <dc:description/>
  <dc:language>en-US</dc:language>
  <cp:lastModifiedBy>خالد عيسى </cp:lastModifiedBy>
  <dcterms:modified xsi:type="dcterms:W3CDTF">2000-06-15T18:30:00Z</dcterms:modified>
  <cp:revision>4</cp:revision>
  <dc:subject/>
  <dc:title>طريقة حل المشكلات</dc:title>
</cp:coreProperties>
</file>