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</w:p>
    <w:p>
      <w:pPr>
        <w:pStyle w:val="Normal"/>
        <w:jc w:val="center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لحق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jc w:val="both"/>
        <w:rPr/>
      </w:pP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Instructional Packages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ind w:left="1440" w:firstLine="720"/>
        <w:jc w:val="both"/>
        <w:rPr/>
      </w:pPr>
      <w:r>
        <w:rPr>
          <w:rtl w:val="true"/>
        </w:rPr>
        <w:t>و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طات</w:t>
      </w:r>
    </w:p>
    <w:p>
      <w:pPr>
        <w:pStyle w:val="Normal"/>
        <w:ind w:left="2160" w:firstLine="720"/>
        <w:jc w:val="both"/>
        <w:rPr/>
      </w:pPr>
      <w:r>
        <w:rPr>
          <w:rtl w:val="true"/>
        </w:rPr>
        <w:t>و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2880" w:firstLine="720"/>
        <w:jc w:val="both"/>
        <w:rPr/>
      </w:pP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3600" w:firstLine="720"/>
        <w:jc w:val="both"/>
        <w:rPr/>
      </w:pP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4320" w:firstLine="720"/>
        <w:jc w:val="both"/>
        <w:rPr/>
      </w:pP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حقي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ليم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Instructional Packages</w:t>
      </w:r>
    </w:p>
    <w:p>
      <w:pPr>
        <w:pStyle w:val="TextBody"/>
        <w:rPr/>
      </w:pP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 ...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خصائ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ل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8897"/>
      </w:tblGrid>
      <w:tr>
        <w:trPr/>
        <w:tc>
          <w:tcPr>
            <w:tcW w:w="38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88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نظو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كا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ئ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تتح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ب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سال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ص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ن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سال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ظو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ض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نق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خدا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ستف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88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ترك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تعال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ه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س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88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تق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تتح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ن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ئ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د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عتم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ال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ع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غذ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ج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ست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ب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ا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ائ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88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راع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سائ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شاط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سال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ترح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يب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راع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د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tl w:val="true"/>
              </w:rPr>
              <w:t>يبد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ت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خت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هي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خت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ل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tl w:val="true"/>
              </w:rPr>
              <w:t>تتم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رو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ظيف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د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نوع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tl w:val="true"/>
              </w:rPr>
              <w:t>مراع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ر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ات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تعلمي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tl w:val="true"/>
              </w:rPr>
              <w:t>ت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راتيج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88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تأك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تق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ا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و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ق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شت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ختب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شاط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وسائ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ب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ن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فيذ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ل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د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ض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يجاب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اد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حدد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88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تو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ب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ن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سائ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شاط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ب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ن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نا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صائ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م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88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عتم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غذ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ج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و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جا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ف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هد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و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ثي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ت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ق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است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تغذ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ج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ختب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نا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وي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م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</w:p>
    <w:p>
      <w:pPr>
        <w:pStyle w:val="Heading2"/>
        <w:rPr/>
      </w:pP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</w:p>
    <w:p>
      <w:pPr>
        <w:pStyle w:val="Normal"/>
        <w:jc w:val="both"/>
        <w:rPr/>
      </w:pP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ثا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</w:p>
    <w:p>
      <w:pPr>
        <w:pStyle w:val="Normal"/>
        <w:jc w:val="both"/>
        <w:rPr/>
      </w:pP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Heading2"/>
        <w:rPr/>
      </w:pP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</w:p>
    <w:p>
      <w:pPr>
        <w:pStyle w:val="Normal"/>
        <w:jc w:val="both"/>
        <w:rPr>
          <w:b/>
          <w:b/>
          <w:bCs/>
        </w:rPr>
      </w:pP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يكت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Heading2"/>
        <w:rPr/>
      </w:pPr>
      <w:r>
        <w:rPr>
          <w:rtl w:val="true"/>
        </w:rPr>
        <w:t>خامسا</w:t>
      </w:r>
      <w:r>
        <w:rPr>
          <w:rtl w:val="true"/>
        </w:rPr>
        <w:t xml:space="preserve">: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ها</w:t>
      </w:r>
      <w:r>
        <w:rPr>
          <w:rFonts w:cs="Times New Roman"/>
          <w:rtl w:val="true"/>
        </w:rPr>
        <w:t xml:space="preserve">                           </w:t>
      </w:r>
    </w:p>
    <w:p>
      <w:pPr>
        <w:pStyle w:val="Normal"/>
        <w:rPr/>
      </w:pP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سادسا</w:t>
      </w:r>
      <w:r>
        <w:rPr>
          <w:rtl w:val="true"/>
        </w:rPr>
        <w:t xml:space="preserve">: </w:t>
      </w:r>
      <w:r>
        <w:rPr>
          <w:rtl w:val="true"/>
        </w:rPr>
        <w:t>ال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</w:p>
    <w:p>
      <w:pPr>
        <w:pStyle w:val="TextBody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8897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tl w:val="true"/>
              </w:rPr>
              <w:t xml:space="preserve">   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شك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سي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ص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ب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ح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و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و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متطل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ن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سه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ه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ه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تاج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متطل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قب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جا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غذ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ج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تع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السر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ات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متطل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ز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سه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و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نا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جه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ه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تد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و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صن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ه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ص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لي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ت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ال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لي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ات</w:t>
      </w:r>
    </w:p>
    <w:p>
      <w:pPr>
        <w:pStyle w:val="Normal"/>
        <w:jc w:val="both"/>
        <w:rPr/>
      </w:pPr>
      <w:r>
        <w:rPr>
          <w:rtl w:val="true"/>
        </w:rPr>
        <w:t>ك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rPr/>
      </w:pP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ات</w:t>
      </w:r>
    </w:p>
    <w:p>
      <w:pPr>
        <w:pStyle w:val="Normal"/>
        <w:jc w:val="both"/>
        <w:rPr/>
      </w:pPr>
      <w:r>
        <w:rPr>
          <w:rtl w:val="true"/>
        </w:rPr>
        <w:t>ك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rPr/>
      </w:pPr>
      <w:r>
        <w:rPr>
          <w:rtl w:val="true"/>
        </w:rPr>
        <w:t>س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rFonts w:cs="Times New Roman"/>
          <w:rtl w:val="true"/>
        </w:rPr>
        <w:t xml:space="preserve"> ☼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>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>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بار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 xml:space="preserve">( </w:t>
      </w:r>
      <w:r>
        <w:rPr>
          <w:rtl w:val="true"/>
        </w:rPr>
        <w:t>الإ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8897"/>
      </w:tblGrid>
      <w:tr>
        <w:trPr/>
        <w:tc>
          <w:tcPr>
            <w:tcW w:w="38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88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إخت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لي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در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خط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ظه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تي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خت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ق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هداف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ج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جز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88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إخت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ا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ن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يف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ذ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ج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ز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وج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ا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ح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ش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خت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خيص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ج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حص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صي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88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إخت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ع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خت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ت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نف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شاط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هداف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ر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م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ح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ج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عد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د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در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ي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ح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Heading2"/>
        <w:rPr/>
      </w:pPr>
      <w:r>
        <w:rPr>
          <w:rtl w:val="true"/>
        </w:rPr>
        <w:t>ث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ليل</w:t>
      </w:r>
    </w:p>
    <w:p>
      <w:pPr>
        <w:pStyle w:val="TextBody"/>
        <w:rPr/>
      </w:pPr>
      <w:r>
        <w:rPr>
          <w:rtl w:val="true"/>
        </w:rPr>
        <w:t>ك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و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rPr/>
      </w:pPr>
      <w:r>
        <w:rPr>
          <w:rtl w:val="true"/>
        </w:rPr>
        <w:t>تاس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rPr/>
      </w:pP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8897"/>
      </w:tblGrid>
      <w:tr>
        <w:trPr/>
        <w:tc>
          <w:tcPr>
            <w:tcW w:w="38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8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إختب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ح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ز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ف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ي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شت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م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عا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تص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8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تح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ياغ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و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شتق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ن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ا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خت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8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تع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سائ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شاط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تفا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اعت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طب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صائ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ستوا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ت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اع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8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إ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ختب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ع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ات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ا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عد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8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تج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د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نقيح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8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تعل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بر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لي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ها</w:t>
      </w:r>
      <w:r>
        <w:rPr>
          <w:rtl w:val="true"/>
        </w:rPr>
        <w:t>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8897"/>
      </w:tblGrid>
      <w:tr>
        <w:trPr/>
        <w:tc>
          <w:tcPr>
            <w:tcW w:w="3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8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ن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ه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خدا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8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س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ال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ا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سال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ا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8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ش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رشاد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د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8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ست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أك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ع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ات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در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صي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ت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ق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8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ي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ف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شاط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ه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418" w:gutter="0" w:header="0" w:top="1701" w:footer="0" w:bottom="170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504"/>
        </w:tabs>
        <w:ind w:left="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rabic Transparent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11:51:00Z</dcterms:created>
  <dc:creator>خالد عيسى </dc:creator>
  <dc:description/>
  <dc:language>en-US</dc:language>
  <cp:lastModifiedBy>خالد عيسى </cp:lastModifiedBy>
  <dcterms:modified xsi:type="dcterms:W3CDTF">2000-06-16T21:34:00Z</dcterms:modified>
  <cp:revision>2</cp:revision>
  <dc:subject/>
  <dc:title>ثالثا : الطريقة التي يتحمل فيها التلميذ معظم المسئولية</dc:title>
</cp:coreProperties>
</file>