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ريب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ف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755"/>
      </w:tblGrid>
      <w:tr>
        <w:trPr/>
        <w:tc>
          <w:tcPr>
            <w:tcW w:w="42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يجا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جا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ال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  <w:r>
              <w:rPr>
                <w:rtl w:val="true"/>
              </w:rPr>
              <w:t>إلخ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د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ت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ي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غ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خ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ص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ب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ت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ث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ت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ث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ش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"/>
        <w:rPr/>
      </w:pP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720" w:hanging="0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ind w:left="720" w:hanging="0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(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720"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(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ind w:left="720"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720"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720" w:hanging="0"/>
        <w:rPr/>
      </w:pP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755"/>
      </w:tblGrid>
      <w:tr>
        <w:trPr/>
        <w:tc>
          <w:tcPr>
            <w:tcW w:w="425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شه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ب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ب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ومغناطي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فس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ع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ع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ي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ي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ه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ئ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مم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ل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د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تر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ل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ت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ق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ف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701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4:10:00Z</dcterms:created>
  <dc:creator>خالد عيسى </dc:creator>
  <dc:description/>
  <dc:language>en-US</dc:language>
  <cp:lastModifiedBy>خالد عيسى </cp:lastModifiedBy>
  <dcterms:modified xsi:type="dcterms:W3CDTF">2000-06-17T14:11:00Z</dcterms:modified>
  <cp:revision>1</cp:revision>
  <dc:subject/>
  <dc:title>الطريقة التجريبية </dc:title>
</cp:coreProperties>
</file>