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؟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ل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ق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Computer Litracy</w:t>
            </w:r>
            <w:r>
              <w:rPr>
                <w:rtl w:val="true"/>
              </w:rPr>
              <w:t xml:space="preserve">  ( </w:t>
            </w:r>
            <w:r>
              <w:rPr>
                <w:rtl w:val="true"/>
              </w:rPr>
              <w:t>ببسا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إل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قن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خد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كات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☼</w:t>
            </w:r>
            <w:r>
              <w:rPr>
                <w:rtl w:val="true"/>
              </w:rPr>
              <w:t>ل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شغ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ه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ود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ا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ب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ي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غ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مج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ء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رر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ي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طور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ي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و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ر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ث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و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ر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قر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ك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ث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ب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نها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ي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ك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س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ية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Computer – Assisted Instruction ( CAI 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خد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مري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ractices and Drills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عد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ا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ل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م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ستول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ك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ف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سائل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بو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ض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ري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ري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م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ن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تع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ع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ش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اض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مج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تخدمة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اسوب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ب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حيح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>☼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عادت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ها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ط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طي</w:t>
            </w:r>
            <w:r>
              <w:rPr>
                <w:rtl w:val="true"/>
              </w:rPr>
              <w:t>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اق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ج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و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ط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ل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ض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ضو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ح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ت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كان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نت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ي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ث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ا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ا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ا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ت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ق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غ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ل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ؤل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اب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وجه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كي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جيه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مت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نولو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ا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ث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ي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ب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ي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ض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72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مك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م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د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غ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د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در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مت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دري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ط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ض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ل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زيز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ب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ج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ط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ي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ستوا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مكان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ش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ه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جذ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ج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ي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ش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ش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فك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ا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تشا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د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د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ا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ئ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متحانات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ئ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جه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املين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ئ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ئ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ا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755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رجاعها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ص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توى</w:t>
      </w:r>
      <w:r>
        <w:rPr>
          <w:rtl w:val="true"/>
        </w:rPr>
        <w:t xml:space="preserve">)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ع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ولنار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 xml:space="preserve">                                                      </w:t>
      </w:r>
    </w:p>
    <w:tbl>
      <w:tblPr>
        <w:bidiVisual w:val="true"/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755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م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اف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ل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75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اسوب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ط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  <w:r>
              <w:rPr/>
              <w:t>Educational Softwa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طبيق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ر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ه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 </w:t>
      </w:r>
      <w:r>
        <w:rPr/>
        <w:t>Multi Media Approach to Learning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418" w:right="1418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20:34:00Z</dcterms:created>
  <dc:creator>خالد عيسى </dc:creator>
  <dc:description/>
  <cp:keywords/>
  <dc:language>en-US</dc:language>
  <cp:lastModifiedBy>DELL</cp:lastModifiedBy>
  <dcterms:modified xsi:type="dcterms:W3CDTF">2019-08-31T22:57:00Z</dcterms:modified>
  <cp:revision>6</cp:revision>
  <dc:subject/>
  <dc:title>استخدامات الحاسوب في التعليم</dc:title>
</cp:coreProperties>
</file>