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7342962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ثالث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الفصل الدراسي الأول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4242"/>
        <w:gridCol w:w="1844"/>
      </w:tblGrid>
      <w:tr>
        <w:trPr>
          <w:trHeight w:val="363" w:hRule="atLeas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993366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993366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بيئ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ول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لوث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يحافظ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ئ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بيو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ختلف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شوار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جسو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سوا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دين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لعاب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5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إنسان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صاد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نوا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اغذ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وجب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صحية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غذ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فاسد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</w:tr>
      <w:tr>
        <w:trPr/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800" w:right="1800" w:gutter="0" w:header="0" w:top="1079" w:footer="708" w:bottom="76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</w:t>
    </w:r>
    <w:r>
      <w:rPr>
        <w:rtl w:val="true"/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8:00Z</dcterms:created>
  <dc:creator>PC_USER</dc:creator>
  <dc:description/>
  <cp:keywords/>
  <dc:language>en-US</dc:language>
  <cp:lastModifiedBy>malak q8</cp:lastModifiedBy>
  <dcterms:modified xsi:type="dcterms:W3CDTF">2019-09-16T15:34:00Z</dcterms:modified>
  <cp:revision>7</cp:revision>
  <dc:subject/>
  <dc:title/>
</cp:coreProperties>
</file>