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نماذج من مخططات مختبرات العلوم لجميع المراحل التعليمية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KW"/>
        </w:rPr>
      </w:pPr>
      <w:r>
        <w:rPr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08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KW"/>
        </w:rPr>
      </w:pPr>
      <w:r>
        <w:rPr>
          <w:rtl w:val="true"/>
          <w:lang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3490</wp:posOffset>
                </wp:positionH>
                <wp:positionV relativeFrom="paragraph">
                  <wp:posOffset>-816610</wp:posOffset>
                </wp:positionV>
                <wp:extent cx="9560560" cy="701992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0520" cy="7020000"/>
                          <a:chOff x="0" y="0"/>
                          <a:chExt cx="9560520" cy="70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8320" cy="6537960"/>
                          </a:xfrm>
                          <a:prstGeom prst="rect">
                            <a:avLst/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0"/>
                            <a:ext cx="187128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نافذ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6186240"/>
                            <a:ext cx="92844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نافذ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5920" y="6186240"/>
                            <a:ext cx="92844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نافذ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480" y="6186240"/>
                            <a:ext cx="92844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نافذ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560" y="0"/>
                            <a:ext cx="8859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8859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301240" y="1510200"/>
                            <a:ext cx="88596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ن باب غرفة التحضي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35680"/>
                            <a:ext cx="51552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9960"/>
                            <a:ext cx="51552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51552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9360" y="118692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60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3200" y="118692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60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8880" y="256608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96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0" y="256608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96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402336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96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6000" y="118692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60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6000" y="413568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96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9360" y="4023360"/>
                            <a:ext cx="165996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9960" cy="999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09960"/>
                              <a:ext cx="3657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50920" y="2303640"/>
                            <a:ext cx="618480" cy="169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560" y="2489760"/>
                            <a:ext cx="4075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6800">
                            <a:off x="7303320" y="4742640"/>
                            <a:ext cx="876240" cy="1360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8240" y="5022360"/>
                            <a:ext cx="3715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920960" y="65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054880" y="664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65520" y="5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31200" y="32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515600" y="11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360800" y="23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91800" y="39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1000" y="109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351760" y="168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44600" y="24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508640" y="348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137120" y="60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9720" y="64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961720" y="218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33240" y="61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440800" y="502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141520" y="32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295960" y="277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32640" y="30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3680" y="5429160"/>
                            <a:ext cx="76572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خزان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غاز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920" y="2953440"/>
                            <a:ext cx="61848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مع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3094920"/>
                            <a:ext cx="10692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حوض غس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5800"/>
                            <a:ext cx="515520" cy="9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خزا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أرض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9400" y="1299960"/>
                            <a:ext cx="583560" cy="7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طا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548640"/>
                            <a:ext cx="8244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9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440" y="267480"/>
                            <a:ext cx="5202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7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0" y="1299240"/>
                            <a:ext cx="5295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8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0" y="2081520"/>
                            <a:ext cx="965160" cy="5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180 سم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360" y="2954160"/>
                            <a:ext cx="6469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6640200"/>
                            <a:ext cx="1387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1 م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920" y="2953440"/>
                            <a:ext cx="7200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0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9400" y="2489040"/>
                            <a:ext cx="6192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920" y="5697360"/>
                            <a:ext cx="92844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9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542200"/>
                            <a:ext cx="71244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7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9760" y="5542200"/>
                            <a:ext cx="6757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5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720" y="4445640"/>
                            <a:ext cx="9144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7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496520"/>
                            <a:ext cx="67572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21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843840"/>
                            <a:ext cx="53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5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2565360"/>
                            <a:ext cx="50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3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4480" y="2953440"/>
                            <a:ext cx="47952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39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920" y="1894680"/>
                            <a:ext cx="729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8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5351760" y="29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8480" y="2953440"/>
                            <a:ext cx="57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8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9560" y="2082240"/>
                            <a:ext cx="6609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6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-64.3pt;width:752.8pt;height:552.75pt" coordorigin="1974,-1286" coordsize="15056,11055">
                <v:rect id="shape_0" fillcolor="#c2d69b" stroked="t" o:allowincell="f" style="position:absolute;left:1974;top:-1286;width:14264;height:10295;mso-wrap-style:none;v-text-anchor:middle;mso-position-horizontal-relative:page">
                  <v:fill o:detectmouseclick="t" type="solid" color2="#3d2964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7792;top:-1286;width:2946;height:7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نافذ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25;top:8456;width:1461;height:55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نافذ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369;top:8456;width:1461;height:55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نافذ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334;top:8456;width:1461;height:55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نافذ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07;top:-1286;width:139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-1286;width:139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048;top:1092;width:1394;height:73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ن باب غرفة التحضي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74;top:5227;width:811;height:158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4;top:761;width:811;height:158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4;top:2932;width:811;height:158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918;top:583;width:2614;height:1573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10918;top:583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981;top:1071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68;top:583;width:2614;height:1573">
                  <v:shape id="shape_0" fillcolor="white" stroked="t" o:allowincell="f" style="position:absolute;left:4168;top:583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231;top:1071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720;top:2755;width:2614;height:1573">
                  <v:shape id="shape_0" fillcolor="white" stroked="t" o:allowincell="f" style="position:absolute;left:5720;top:2755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83;top:3243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367;top:2755;width:2614;height:1573">
                  <v:shape id="shape_0" fillcolor="white" stroked="t" o:allowincell="f" style="position:absolute;left:9367;top:2755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0430;top:3243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56;top:5050;width:2614;height:1573">
                  <v:shape id="shape_0" fillcolor="white" stroked="t" o:allowincell="f" style="position:absolute;left:4256;top:5050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19;top:5538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58;top:583;width:2614;height:1573">
                  <v:shape id="shape_0" fillcolor="white" stroked="t" o:allowincell="f" style="position:absolute;left:7558;top:583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21;top:1071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58;top:5227;width:2614;height:1573">
                  <v:shape id="shape_0" fillcolor="white" stroked="t" o:allowincell="f" style="position:absolute;left:7558;top:5227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21;top:5715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918;top:5050;width:2614;height:1573">
                  <v:shape id="shape_0" fillcolor="white" stroked="t" o:allowincell="f" style="position:absolute;left:10918;top:5050;width:2613;height:1572;mso-wrap-style:none;v-text-anchor:middle;mso-position-horizontal-relative:pag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981;top:5538;width:575;height:62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3708;top:2342;width:973;height:267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63;top:2635;width:641;height:60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3475;top:6183;width:1379;height:2142;mso-wrap-style:none;v-text-anchor:middle;rotation:35;mso-position-horizont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097;top:6623;width:584;height:64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51;top:9010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262;top:9171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633;top:-422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382;top:3871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4586;top:583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4342;top:2342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840;top:4873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815;top:442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454;top:1372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813;top:2635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26;top:4208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541;top:8196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9380;top:8794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690;top:2156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275;top:8456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870;top:6623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123;top:3871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366;top:3078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054;top:3566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476;top:7264;width:1205;height:10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خزان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غاز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8;top:3365;width:973;height:1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م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3588;width:1683;height:11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حوض غس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928;width:811;height:15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خزا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أرض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6;top:761;width:918;height:12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طا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-422;width:1297;height:6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9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2;top:-865;width:818;height:9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7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760;width:833;height:6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8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2;top:1992;width:1519;height:9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180 سم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2;top:3366;width:1018;height:8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6;top:9171;width:2184;height:5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1 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6;top:3365;width:1133;height:6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0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6;top:2634;width:974;height:9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9;top:7686;width:1461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9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7442;width:1121;height:10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7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2;top:7442;width:1063;height:8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5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6;top:5715;width:1439;height:6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7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1071;width:1063;height:9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21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43;width:8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5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0;top:2754;width:795;height:3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3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5;top:3365;width:754;height:6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39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8;top:1698;width:1147;height:4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8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54;top:3366;width:0;height: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318;top:3365;width:907;height:5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8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9;top:1993;width:1040;height:1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67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15810</wp:posOffset>
                </wp:positionH>
                <wp:positionV relativeFrom="paragraph">
                  <wp:posOffset>-497205</wp:posOffset>
                </wp:positionV>
                <wp:extent cx="2428240" cy="669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خططات مختبرات العلوم للمرحلة الثان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52.75pt;mso-wrap-distance-left:9.05pt;mso-wrap-distance-right:9.05pt;mso-wrap-distance-top:0pt;mso-wrap-distance-bottom:0pt;margin-top:-39.15pt;mso-position-vertical-relative:text;margin-left:56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خططات مختبرات العلوم للمرحلة 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-815340</wp:posOffset>
                </wp:positionV>
                <wp:extent cx="9058275" cy="65379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653796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t" o:allowincell="f" style="position:absolute;margin-left:-1.2pt;margin-top:-64.2pt;width:713.2pt;height:514.75pt;mso-wrap-style:none;v-text-anchor:middle">
                <v:fill o:detectmouseclick="t" type="solid" color2="#333f2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5345</wp:posOffset>
                </wp:positionH>
                <wp:positionV relativeFrom="paragraph">
                  <wp:posOffset>-815340</wp:posOffset>
                </wp:positionV>
                <wp:extent cx="1871345" cy="46418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4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.35pt;margin-top:-64.2pt;width:147.3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9225</wp:posOffset>
                </wp:positionH>
                <wp:positionV relativeFrom="paragraph">
                  <wp:posOffset>-815340</wp:posOffset>
                </wp:positionV>
                <wp:extent cx="1270" cy="65385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-64.2pt;width:0.1pt;height:514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5345</wp:posOffset>
                </wp:positionH>
                <wp:positionV relativeFrom="paragraph">
                  <wp:posOffset>-280670</wp:posOffset>
                </wp:positionV>
                <wp:extent cx="1871980" cy="14605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4.8pt;margin-top:-22.1pt;width:147.4pt;height: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0915</wp:posOffset>
                </wp:positionH>
                <wp:positionV relativeFrom="paragraph">
                  <wp:posOffset>-744855</wp:posOffset>
                </wp:positionV>
                <wp:extent cx="1270" cy="10274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6.6pt;margin-top:-58.65pt;width:0.05pt;height:80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4680</wp:posOffset>
                </wp:positionH>
                <wp:positionV relativeFrom="paragraph">
                  <wp:posOffset>-824865</wp:posOffset>
                </wp:positionV>
                <wp:extent cx="904875" cy="4832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4.9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3980</wp:posOffset>
                </wp:positionH>
                <wp:positionV relativeFrom="paragraph">
                  <wp:posOffset>-824865</wp:posOffset>
                </wp:positionV>
                <wp:extent cx="904875" cy="4832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4.95pt;mso-position-vertical-relative:text;margin-left:607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6045</wp:posOffset>
                </wp:positionH>
                <wp:positionV relativeFrom="paragraph">
                  <wp:posOffset>-266700</wp:posOffset>
                </wp:positionV>
                <wp:extent cx="824230" cy="436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4.35pt;mso-wrap-distance-left:9.05pt;mso-wrap-distance-right:9.05pt;mso-wrap-distance-top:0pt;mso-wrap-distance-bottom:0pt;margin-top:-21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-548005</wp:posOffset>
                </wp:positionV>
                <wp:extent cx="520065" cy="576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7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5.4pt;mso-wrap-distance-left:9.05pt;mso-wrap-distance-right:9.05pt;mso-wrap-distance-top:0pt;mso-wrap-distance-bottom:0pt;margin-top:-43.1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7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90560</wp:posOffset>
                </wp:positionH>
                <wp:positionV relativeFrom="paragraph">
                  <wp:posOffset>28575</wp:posOffset>
                </wp:positionV>
                <wp:extent cx="53467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5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7pt;mso-wrap-distance-left:9.05pt;mso-wrap-distance-right:9.05pt;mso-wrap-distance-top:0pt;mso-wrap-distance-bottom:0pt;margin-top:2.25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5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3080</wp:posOffset>
                </wp:positionH>
                <wp:positionV relativeFrom="paragraph">
                  <wp:posOffset>-590550</wp:posOffset>
                </wp:positionV>
                <wp:extent cx="1979295" cy="623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خطط مختبر الكيمي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5pt;height:49.1pt;mso-wrap-distance-left:9.05pt;mso-wrap-distance-right:9.05pt;mso-wrap-distance-top:0pt;mso-wrap-distance-bottom:0pt;margin-top:-46.5pt;mso-position-vertical-relative:text;margin-left:440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خطط مختبر الكيم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5425</wp:posOffset>
                </wp:positionH>
                <wp:positionV relativeFrom="paragraph">
                  <wp:posOffset>344170</wp:posOffset>
                </wp:positionV>
                <wp:extent cx="885825" cy="464185"/>
                <wp:effectExtent l="19875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5960" cy="46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خر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ن باب غرفة التحضي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27.1pt;width:69.7pt;height:36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خرج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ن باب غرفة التحضي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5500</wp:posOffset>
                </wp:positionH>
                <wp:positionV relativeFrom="paragraph">
                  <wp:posOffset>133985</wp:posOffset>
                </wp:positionV>
                <wp:extent cx="515620" cy="10039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pt;margin-top:10.55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45500</wp:posOffset>
                </wp:positionH>
                <wp:positionV relativeFrom="paragraph">
                  <wp:posOffset>20955</wp:posOffset>
                </wp:positionV>
                <wp:extent cx="516255" cy="127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5.7pt;margin-top:1.65pt;width:40.6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0560</wp:posOffset>
                </wp:positionH>
                <wp:positionV relativeFrom="paragraph">
                  <wp:posOffset>133985</wp:posOffset>
                </wp:positionV>
                <wp:extent cx="29210" cy="1004570"/>
                <wp:effectExtent l="36195" t="0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5.15pt;margin-top:10.55pt;width:2.25pt;height:79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21790</wp:posOffset>
                </wp:positionH>
                <wp:positionV relativeFrom="paragraph">
                  <wp:posOffset>20955</wp:posOffset>
                </wp:positionV>
                <wp:extent cx="1659890" cy="9988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1.6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8040</wp:posOffset>
                </wp:positionH>
                <wp:positionV relativeFrom="paragraph">
                  <wp:posOffset>20955</wp:posOffset>
                </wp:positionV>
                <wp:extent cx="1659890" cy="9988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2pt;margin-top:1.6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5390</wp:posOffset>
                </wp:positionH>
                <wp:positionV relativeFrom="paragraph">
                  <wp:posOffset>20955</wp:posOffset>
                </wp:positionV>
                <wp:extent cx="1659890" cy="99885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pt;margin-top:1.6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133985</wp:posOffset>
                </wp:positionV>
                <wp:extent cx="583565" cy="782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61.6pt;mso-wrap-distance-left:9.05pt;mso-wrap-distance-right:9.05pt;mso-wrap-distance-top:0pt;mso-wrap-distance-bottom:0pt;margin-top:10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5800</wp:posOffset>
                </wp:positionH>
                <wp:positionV relativeFrom="paragraph">
                  <wp:posOffset>133985</wp:posOffset>
                </wp:positionV>
                <wp:extent cx="529590" cy="3879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84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30.55pt;mso-wrap-distance-left:9.05pt;mso-wrap-distance-right:9.05pt;mso-wrap-distance-top:0pt;mso-wrap-distance-bottom:0pt;margin-top:10.55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84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0915</wp:posOffset>
                </wp:positionH>
                <wp:positionV relativeFrom="paragraph">
                  <wp:posOffset>155575</wp:posOffset>
                </wp:positionV>
                <wp:extent cx="365760" cy="3987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5pt;margin-top:12.2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27165</wp:posOffset>
                </wp:positionH>
                <wp:positionV relativeFrom="paragraph">
                  <wp:posOffset>155575</wp:posOffset>
                </wp:positionV>
                <wp:extent cx="365760" cy="398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95pt;margin-top:12.2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4515</wp:posOffset>
                </wp:positionH>
                <wp:positionV relativeFrom="paragraph">
                  <wp:posOffset>155575</wp:posOffset>
                </wp:positionV>
                <wp:extent cx="365760" cy="3987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45pt;margin-top:12.2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45500</wp:posOffset>
                </wp:positionH>
                <wp:positionV relativeFrom="paragraph">
                  <wp:posOffset>65405</wp:posOffset>
                </wp:positionV>
                <wp:extent cx="515620" cy="9709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خزان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أر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76.45pt;mso-wrap-distance-left:9.05pt;mso-wrap-distance-right:9.05pt;mso-wrap-distance-top:0pt;mso-wrap-distance-bottom:0pt;margin-top:5.15pt;mso-position-vertical-relative:text;margin-left:6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خزان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أرض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3495</wp:posOffset>
                </wp:positionH>
                <wp:positionV relativeFrom="paragraph">
                  <wp:posOffset>155575</wp:posOffset>
                </wp:positionV>
                <wp:extent cx="675640" cy="5854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1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6.1pt;mso-wrap-distance-left:9.05pt;mso-wrap-distance-right:9.05pt;mso-wrap-distance-top:0pt;mso-wrap-distance-bottom:0pt;margin-top:12.25pt;mso-position-vertical-relative:text;margin-left:6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1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1680</wp:posOffset>
                </wp:positionH>
                <wp:positionV relativeFrom="paragraph">
                  <wp:posOffset>157480</wp:posOffset>
                </wp:positionV>
                <wp:extent cx="474345" cy="14605"/>
                <wp:effectExtent l="0" t="36195" r="0" b="36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4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5.8pt;margin-top:12.4pt;width:37.3pt;height: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1050</wp:posOffset>
                </wp:positionH>
                <wp:positionV relativeFrom="paragraph">
                  <wp:posOffset>28575</wp:posOffset>
                </wp:positionV>
                <wp:extent cx="728980" cy="29019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8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2.85pt;mso-wrap-distance-left:9.05pt;mso-wrap-distance-right:9.05pt;mso-wrap-distance-top:0pt;mso-wrap-distance-bottom:0pt;margin-top:2.2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8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1540</wp:posOffset>
                </wp:positionH>
                <wp:positionV relativeFrom="paragraph">
                  <wp:posOffset>143510</wp:posOffset>
                </wp:positionV>
                <wp:extent cx="619125" cy="127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9pt;margin-top:11.3pt;width:48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0190</wp:posOffset>
                </wp:positionH>
                <wp:positionV relativeFrom="paragraph">
                  <wp:posOffset>40005</wp:posOffset>
                </wp:positionV>
                <wp:extent cx="965200" cy="5962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8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46.95pt;mso-wrap-distance-left:9.05pt;mso-wrap-distance-right:9.05pt;mso-wrap-distance-top:0pt;mso-wrap-distance-bottom:0pt;margin-top:3.15pt;mso-position-vertical-relative:text;margin-left:2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8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0075</wp:posOffset>
                </wp:positionH>
                <wp:positionV relativeFrom="paragraph">
                  <wp:posOffset>40005</wp:posOffset>
                </wp:positionV>
                <wp:extent cx="661035" cy="11925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6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93.9pt;mso-wrap-distance-left:9.05pt;mso-wrap-distance-right:9.05pt;mso-wrap-distance-top:0pt;mso-wrap-distance-bottom:0pt;margin-top:3.1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67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1540</wp:posOffset>
                </wp:positionH>
                <wp:positionV relativeFrom="paragraph">
                  <wp:posOffset>86360</wp:posOffset>
                </wp:positionV>
                <wp:extent cx="618490" cy="16967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9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6.8pt;width:48.65pt;height:1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1790</wp:posOffset>
                </wp:positionH>
                <wp:positionV relativeFrom="paragraph">
                  <wp:posOffset>86360</wp:posOffset>
                </wp:positionV>
                <wp:extent cx="1270" cy="16078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85pt;margin-top:6.8pt;width:0.05pt;height:126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3935</wp:posOffset>
                </wp:positionH>
                <wp:positionV relativeFrom="paragraph">
                  <wp:posOffset>97155</wp:posOffset>
                </wp:positionV>
                <wp:extent cx="407670" cy="3860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7.65pt;width:32.0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4645</wp:posOffset>
                </wp:positionH>
                <wp:positionV relativeFrom="paragraph">
                  <wp:posOffset>97155</wp:posOffset>
                </wp:positionV>
                <wp:extent cx="1042035" cy="127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45pt;margin-top:7.65pt;width:82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1790</wp:posOffset>
                </wp:positionH>
                <wp:positionV relativeFrom="paragraph">
                  <wp:posOffset>97155</wp:posOffset>
                </wp:positionV>
                <wp:extent cx="619125" cy="60515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0</w:t>
                            </w:r>
                            <w:r>
                              <w:rPr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7.65pt;mso-wrap-distance-left:9.05pt;mso-wrap-distance-right:9.05pt;mso-wrap-distance-top:0pt;mso-wrap-distance-bottom:0pt;margin-top:7.6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20</w:t>
                      </w:r>
                      <w:r>
                        <w:rPr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00</wp:posOffset>
                </wp:positionH>
                <wp:positionV relativeFrom="paragraph">
                  <wp:posOffset>110490</wp:posOffset>
                </wp:positionV>
                <wp:extent cx="515620" cy="100393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pt;margin-top:8.7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8400</wp:posOffset>
                </wp:positionH>
                <wp:positionV relativeFrom="paragraph">
                  <wp:posOffset>110490</wp:posOffset>
                </wp:positionV>
                <wp:extent cx="15240" cy="810895"/>
                <wp:effectExtent l="36830" t="0" r="368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81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3.25pt;margin-top:8.7pt;width:1.15pt;height:63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2520</wp:posOffset>
                </wp:positionH>
                <wp:positionV relativeFrom="paragraph">
                  <wp:posOffset>-1905</wp:posOffset>
                </wp:positionV>
                <wp:extent cx="1659890" cy="99885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pt;margin-top:-0.1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6675</wp:posOffset>
                </wp:positionH>
                <wp:positionV relativeFrom="paragraph">
                  <wp:posOffset>-1905</wp:posOffset>
                </wp:positionV>
                <wp:extent cx="1659890" cy="99885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5pt;margin-top:-0.1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-1905</wp:posOffset>
                </wp:positionV>
                <wp:extent cx="505460" cy="20510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6.15pt;mso-wrap-distance-left:9.05pt;mso-wrap-distance-right:9.05pt;mso-wrap-distance-top:0pt;mso-wrap-distance-bottom:0pt;margin-top:-0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2365</wp:posOffset>
                </wp:positionH>
                <wp:positionV relativeFrom="paragraph">
                  <wp:posOffset>3442970</wp:posOffset>
                </wp:positionV>
                <wp:extent cx="928370" cy="3517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.95pt;margin-top:271.1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3442970</wp:posOffset>
                </wp:positionV>
                <wp:extent cx="928370" cy="3517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75pt;margin-top:271.1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4150</wp:posOffset>
                </wp:positionH>
                <wp:positionV relativeFrom="paragraph">
                  <wp:posOffset>3442970</wp:posOffset>
                </wp:positionV>
                <wp:extent cx="928370" cy="3517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5pt;margin-top:271.1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00</wp:posOffset>
                </wp:positionH>
                <wp:positionV relativeFrom="paragraph">
                  <wp:posOffset>1392555</wp:posOffset>
                </wp:positionV>
                <wp:extent cx="515620" cy="10039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pt;margin-top:109.65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1685</wp:posOffset>
                </wp:positionH>
                <wp:positionV relativeFrom="paragraph">
                  <wp:posOffset>1999615</wp:posOffset>
                </wp:positionV>
                <wp:extent cx="876300" cy="1360805"/>
                <wp:effectExtent l="317500" t="37465" r="317500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800">
                          <a:off x="0" y="0"/>
                          <a:ext cx="876240" cy="1360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157.45pt;width:68.95pt;height:107.1pt;mso-wrap-style:none;v-text-anchor:middle;rotation:35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1540</wp:posOffset>
                </wp:positionH>
                <wp:positionV relativeFrom="paragraph">
                  <wp:posOffset>2279015</wp:posOffset>
                </wp:positionV>
                <wp:extent cx="371475" cy="40767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79.45pt;width:29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3896995</wp:posOffset>
                </wp:positionV>
                <wp:extent cx="9058275" cy="127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12.1pt;margin-top:306.85pt;width:713.2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531495</wp:posOffset>
                </wp:positionV>
                <wp:extent cx="831215" cy="127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3pt;margin-top:41.85pt;width:65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6925</wp:posOffset>
                </wp:positionH>
                <wp:positionV relativeFrom="paragraph">
                  <wp:posOffset>3277870</wp:posOffset>
                </wp:positionV>
                <wp:extent cx="928370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5.9pt;margin-top:258.1pt;width:73.1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5720</wp:posOffset>
                </wp:positionH>
                <wp:positionV relativeFrom="paragraph">
                  <wp:posOffset>2396490</wp:posOffset>
                </wp:positionV>
                <wp:extent cx="14605" cy="1261110"/>
                <wp:effectExtent l="37465" t="0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60" cy="12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4.8pt;margin-top:188.7pt;width:1.05pt;height:99.3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945</wp:posOffset>
                </wp:positionH>
                <wp:positionV relativeFrom="paragraph">
                  <wp:posOffset>2489835</wp:posOffset>
                </wp:positionV>
                <wp:extent cx="814705" cy="9537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5040" cy="95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55pt;margin-top:196.05pt;width:64.05pt;height:75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840</wp:posOffset>
                </wp:positionH>
                <wp:positionV relativeFrom="paragraph">
                  <wp:posOffset>1870710</wp:posOffset>
                </wp:positionV>
                <wp:extent cx="633730" cy="40894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3960" cy="40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15pt;margin-top:147.3pt;width:49.85pt;height:32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1495</wp:posOffset>
                </wp:positionH>
                <wp:positionV relativeFrom="paragraph">
                  <wp:posOffset>132715</wp:posOffset>
                </wp:positionV>
                <wp:extent cx="15240" cy="399415"/>
                <wp:effectExtent l="35560" t="0" r="355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3.1pt;margin-top:10.45pt;width:1.15pt;height:31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5800</wp:posOffset>
                </wp:positionH>
                <wp:positionV relativeFrom="paragraph">
                  <wp:posOffset>27940</wp:posOffset>
                </wp:positionV>
                <wp:extent cx="366395" cy="127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2.9pt;margin-top:2.2pt;width:28.8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2680</wp:posOffset>
                </wp:positionH>
                <wp:positionV relativeFrom="paragraph">
                  <wp:posOffset>337820</wp:posOffset>
                </wp:positionV>
                <wp:extent cx="871855" cy="14605"/>
                <wp:effectExtent l="635" t="3683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22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7.1pt;margin-top:26.6pt;width:68.65pt;height: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1680</wp:posOffset>
                </wp:positionH>
                <wp:positionV relativeFrom="paragraph">
                  <wp:posOffset>210820</wp:posOffset>
                </wp:positionV>
                <wp:extent cx="310515" cy="127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2.9pt;margin-top:16.6pt;width:24.4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1645</wp:posOffset>
                </wp:positionH>
                <wp:positionV relativeFrom="paragraph">
                  <wp:posOffset>132715</wp:posOffset>
                </wp:positionV>
                <wp:extent cx="365760" cy="3987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35pt;margin-top:10.4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25800</wp:posOffset>
                </wp:positionH>
                <wp:positionV relativeFrom="paragraph">
                  <wp:posOffset>132715</wp:posOffset>
                </wp:positionV>
                <wp:extent cx="365760" cy="3987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10.4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52160</wp:posOffset>
                </wp:positionH>
                <wp:positionV relativeFrom="paragraph">
                  <wp:posOffset>1280160</wp:posOffset>
                </wp:positionV>
                <wp:extent cx="1659890" cy="99885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8pt;margin-top:100.8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71285</wp:posOffset>
                </wp:positionH>
                <wp:positionV relativeFrom="paragraph">
                  <wp:posOffset>1590040</wp:posOffset>
                </wp:positionV>
                <wp:extent cx="365760" cy="3987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55pt;margin-top:125.2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5390</wp:posOffset>
                </wp:positionH>
                <wp:positionV relativeFrom="paragraph">
                  <wp:posOffset>1392555</wp:posOffset>
                </wp:positionV>
                <wp:extent cx="1659890" cy="99885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pt;margin-top:109.6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74515</wp:posOffset>
                </wp:positionH>
                <wp:positionV relativeFrom="paragraph">
                  <wp:posOffset>1702435</wp:posOffset>
                </wp:positionV>
                <wp:extent cx="365760" cy="3987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45pt;margin-top:134.0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1790</wp:posOffset>
                </wp:positionH>
                <wp:positionV relativeFrom="paragraph">
                  <wp:posOffset>1280160</wp:posOffset>
                </wp:positionV>
                <wp:extent cx="1659890" cy="99885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100.8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0915</wp:posOffset>
                </wp:positionH>
                <wp:positionV relativeFrom="paragraph">
                  <wp:posOffset>1590040</wp:posOffset>
                </wp:positionV>
                <wp:extent cx="365760" cy="3987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5pt;margin-top:125.2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1540</wp:posOffset>
                </wp:positionH>
                <wp:positionV relativeFrom="paragraph">
                  <wp:posOffset>2686685</wp:posOffset>
                </wp:positionV>
                <wp:extent cx="765810" cy="67373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خزان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غاز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53.05pt;mso-wrap-distance-left:9.05pt;mso-wrap-distance-right:9.05pt;mso-wrap-distance-top:0pt;mso-wrap-distance-bottom:0pt;margin-top:211.55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خزانة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غاز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</wp:posOffset>
                </wp:positionH>
                <wp:positionV relativeFrom="paragraph">
                  <wp:posOffset>210820</wp:posOffset>
                </wp:positionV>
                <wp:extent cx="618490" cy="95694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ع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75.35pt;mso-wrap-distance-left:9.05pt;mso-wrap-distance-right:9.05pt;mso-wrap-distance-top:0pt;mso-wrap-distance-bottom:0pt;margin-top:16.6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0350</wp:posOffset>
                </wp:positionH>
                <wp:positionV relativeFrom="paragraph">
                  <wp:posOffset>351790</wp:posOffset>
                </wp:positionV>
                <wp:extent cx="1069340" cy="7454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حوض غس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8.7pt;mso-wrap-distance-left:9.05pt;mso-wrap-distance-right:9.05pt;mso-wrap-distance-top:0pt;mso-wrap-distance-bottom:0pt;margin-top:27.7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حوض غ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5940</wp:posOffset>
                </wp:positionH>
                <wp:positionV relativeFrom="paragraph">
                  <wp:posOffset>210820</wp:posOffset>
                </wp:positionV>
                <wp:extent cx="647065" cy="5346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42.1pt;mso-wrap-distance-left:9.05pt;mso-wrap-distance-right:9.05pt;mso-wrap-distance-top:0pt;mso-wrap-distance-bottom:0pt;margin-top:16.6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690</wp:posOffset>
                </wp:positionH>
                <wp:positionV relativeFrom="paragraph">
                  <wp:posOffset>3896995</wp:posOffset>
                </wp:positionV>
                <wp:extent cx="1387475" cy="37973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29.9pt;mso-wrap-distance-left:9.05pt;mso-wrap-distance-right:9.05pt;mso-wrap-distance-top:0pt;mso-wrap-distance-bottom:0pt;margin-top:306.8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KW"/>
                        </w:rPr>
                        <w:t xml:space="preserve">11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</wp:posOffset>
                </wp:positionH>
                <wp:positionV relativeFrom="paragraph">
                  <wp:posOffset>210820</wp:posOffset>
                </wp:positionV>
                <wp:extent cx="720090" cy="42227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0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3.25pt;mso-wrap-distance-left:9.05pt;mso-wrap-distance-right:9.05pt;mso-wrap-distance-top:0pt;mso-wrap-distance-bottom:0pt;margin-top:16.6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0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925</wp:posOffset>
                </wp:positionH>
                <wp:positionV relativeFrom="paragraph">
                  <wp:posOffset>2954020</wp:posOffset>
                </wp:positionV>
                <wp:extent cx="928370" cy="4889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8.5pt;mso-wrap-distance-left:9.05pt;mso-wrap-distance-right:9.05pt;mso-wrap-distance-top:0pt;mso-wrap-distance-bottom:0pt;margin-top:232.6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690</wp:posOffset>
                </wp:positionH>
                <wp:positionV relativeFrom="paragraph">
                  <wp:posOffset>2799715</wp:posOffset>
                </wp:positionV>
                <wp:extent cx="712470" cy="6432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7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0.65pt;mso-wrap-distance-left:9.05pt;mso-wrap-distance-right:9.05pt;mso-wrap-distance-top:0pt;mso-wrap-distance-bottom:0pt;margin-top:220.4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7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00</wp:posOffset>
                </wp:positionH>
                <wp:positionV relativeFrom="paragraph">
                  <wp:posOffset>2799715</wp:posOffset>
                </wp:positionV>
                <wp:extent cx="675640" cy="56070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5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4.15pt;mso-wrap-distance-left:9.05pt;mso-wrap-distance-right:9.05pt;mso-wrap-distance-top:0pt;mso-wrap-distance-bottom:0pt;margin-top:220.4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5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1702435</wp:posOffset>
                </wp:positionV>
                <wp:extent cx="914400" cy="39878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75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pt;mso-wrap-distance-left:9.05pt;mso-wrap-distance-right:9.05pt;mso-wrap-distance-top:0pt;mso-wrap-distance-bottom:0pt;margin-top:134.0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75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6675</wp:posOffset>
                </wp:positionH>
                <wp:positionV relativeFrom="paragraph">
                  <wp:posOffset>210820</wp:posOffset>
                </wp:positionV>
                <wp:extent cx="479425" cy="42227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3.25pt;mso-wrap-distance-left:9.05pt;mso-wrap-distance-right:9.05pt;mso-wrap-distance-top:0pt;mso-wrap-distance-bottom:0pt;margin-top:16.6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210820</wp:posOffset>
                </wp:positionV>
                <wp:extent cx="576580" cy="32067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8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25pt;mso-wrap-distance-left:9.05pt;mso-wrap-distance-right:9.05pt;mso-wrap-distance-top:0pt;mso-wrap-distance-bottom:0pt;margin-top:1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lang w:bidi="ar-KW"/>
                        </w:rPr>
                        <w:t>18</w:t>
                      </w:r>
                      <w:r>
                        <w:rPr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9070</wp:posOffset>
                </wp:positionH>
                <wp:positionV relativeFrom="paragraph">
                  <wp:posOffset>-833755</wp:posOffset>
                </wp:positionV>
                <wp:extent cx="9058275" cy="653796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653796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14.1pt;margin-top:-65.65pt;width:713.2pt;height:514.75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3430</wp:posOffset>
                </wp:positionH>
                <wp:positionV relativeFrom="paragraph">
                  <wp:posOffset>-833755</wp:posOffset>
                </wp:positionV>
                <wp:extent cx="1871345" cy="464185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4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9pt;margin-top:-65.65pt;width:147.3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40450</wp:posOffset>
                </wp:positionH>
                <wp:positionV relativeFrom="paragraph">
                  <wp:posOffset>5352415</wp:posOffset>
                </wp:positionV>
                <wp:extent cx="928370" cy="35179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5pt;margin-top:421.45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5010</wp:posOffset>
                </wp:positionH>
                <wp:positionV relativeFrom="paragraph">
                  <wp:posOffset>5352415</wp:posOffset>
                </wp:positionV>
                <wp:extent cx="928370" cy="35179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pt;margin-top:421.45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12235</wp:posOffset>
                </wp:positionH>
                <wp:positionV relativeFrom="paragraph">
                  <wp:posOffset>5352415</wp:posOffset>
                </wp:positionV>
                <wp:extent cx="928370" cy="3517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05pt;margin-top:421.45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07340</wp:posOffset>
                </wp:positionH>
                <wp:positionV relativeFrom="paragraph">
                  <wp:posOffset>676275</wp:posOffset>
                </wp:positionV>
                <wp:extent cx="885825" cy="464185"/>
                <wp:effectExtent l="198755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5960" cy="46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خر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ن باب غرفة التحضي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2pt;margin-top:53.25pt;width:69.7pt;height:36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خرج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ن باب غرفة التحضي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3585</wp:posOffset>
                </wp:positionH>
                <wp:positionV relativeFrom="paragraph">
                  <wp:posOffset>3302000</wp:posOffset>
                </wp:positionV>
                <wp:extent cx="515620" cy="100393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55pt;margin-top:260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63585</wp:posOffset>
                </wp:positionH>
                <wp:positionV relativeFrom="paragraph">
                  <wp:posOffset>466090</wp:posOffset>
                </wp:positionV>
                <wp:extent cx="515620" cy="100393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55pt;margin-top:36.7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63585</wp:posOffset>
                </wp:positionH>
                <wp:positionV relativeFrom="paragraph">
                  <wp:posOffset>1844675</wp:posOffset>
                </wp:positionV>
                <wp:extent cx="515620" cy="100393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55pt;margin-top:145.25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9625</wp:posOffset>
                </wp:positionH>
                <wp:positionV relativeFrom="paragraph">
                  <wp:posOffset>1470025</wp:posOffset>
                </wp:positionV>
                <wp:extent cx="618490" cy="16967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9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15.75pt;width:48.65pt;height:1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2020</wp:posOffset>
                </wp:positionH>
                <wp:positionV relativeFrom="paragraph">
                  <wp:posOffset>1656080</wp:posOffset>
                </wp:positionV>
                <wp:extent cx="407670" cy="3860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pt;margin-top:130.4pt;width:32.0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31140</wp:posOffset>
                </wp:positionH>
                <wp:positionV relativeFrom="paragraph">
                  <wp:posOffset>-833755</wp:posOffset>
                </wp:positionV>
                <wp:extent cx="1270" cy="653859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05pt;margin-top:-65.65pt;width:0.05pt;height:514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7155</wp:posOffset>
                </wp:positionH>
                <wp:positionV relativeFrom="paragraph">
                  <wp:posOffset>5806440</wp:posOffset>
                </wp:positionV>
                <wp:extent cx="9058275" cy="127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5.65pt;margin-top:457.2pt;width:713.2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3430</wp:posOffset>
                </wp:positionH>
                <wp:positionV relativeFrom="paragraph">
                  <wp:posOffset>-299085</wp:posOffset>
                </wp:positionV>
                <wp:extent cx="1871980" cy="14605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8.35pt;margin-top:-23.55pt;width:147.4pt;height: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0955</wp:posOffset>
                </wp:positionH>
                <wp:positionV relativeFrom="paragraph">
                  <wp:posOffset>2440940</wp:posOffset>
                </wp:positionV>
                <wp:extent cx="831215" cy="127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85pt;margin-top:192.2pt;width:65.4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63585</wp:posOffset>
                </wp:positionH>
                <wp:positionV relativeFrom="paragraph">
                  <wp:posOffset>353060</wp:posOffset>
                </wp:positionV>
                <wp:extent cx="516255" cy="127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9.25pt;margin-top:27.8pt;width:40.6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08645</wp:posOffset>
                </wp:positionH>
                <wp:positionV relativeFrom="paragraph">
                  <wp:posOffset>466090</wp:posOffset>
                </wp:positionV>
                <wp:extent cx="29210" cy="1004570"/>
                <wp:effectExtent l="36195" t="0" r="3619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0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8.7pt;margin-top:36.7pt;width:2.25pt;height:79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9875</wp:posOffset>
                </wp:positionH>
                <wp:positionV relativeFrom="paragraph">
                  <wp:posOffset>1470025</wp:posOffset>
                </wp:positionV>
                <wp:extent cx="1270" cy="16078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1.4pt;margin-top:115.75pt;width:0.1pt;height:126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59000</wp:posOffset>
                </wp:positionH>
                <wp:positionV relativeFrom="paragraph">
                  <wp:posOffset>-763270</wp:posOffset>
                </wp:positionV>
                <wp:extent cx="1270" cy="102743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15pt;margin-top:-60.1pt;width:0.1pt;height:80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99765</wp:posOffset>
                </wp:positionH>
                <wp:positionV relativeFrom="paragraph">
                  <wp:posOffset>840105</wp:posOffset>
                </wp:positionV>
                <wp:extent cx="474345" cy="14605"/>
                <wp:effectExtent l="0" t="36195" r="0" b="361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840" cy="1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9.35pt;margin-top:66.15pt;width:37.35pt;height:1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2730</wp:posOffset>
                </wp:positionH>
                <wp:positionV relativeFrom="paragraph">
                  <wp:posOffset>1656080</wp:posOffset>
                </wp:positionV>
                <wp:extent cx="1042035" cy="127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2pt;margin-top:130.4pt;width:82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56485</wp:posOffset>
                </wp:positionH>
                <wp:positionV relativeFrom="paragraph">
                  <wp:posOffset>1844675</wp:posOffset>
                </wp:positionV>
                <wp:extent cx="15240" cy="810895"/>
                <wp:effectExtent l="36830" t="0" r="368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81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6.8pt;margin-top:145.25pt;width:1.15pt;height:63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5010</wp:posOffset>
                </wp:positionH>
                <wp:positionV relativeFrom="paragraph">
                  <wp:posOffset>5187315</wp:posOffset>
                </wp:positionV>
                <wp:extent cx="928370" cy="127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9.45pt;margin-top:408.45pt;width:73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43805</wp:posOffset>
                </wp:positionH>
                <wp:positionV relativeFrom="paragraph">
                  <wp:posOffset>4305935</wp:posOffset>
                </wp:positionV>
                <wp:extent cx="14605" cy="1261110"/>
                <wp:effectExtent l="37465" t="0" r="3746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20" cy="12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8.35pt;margin-top:339.05pt;width:1.1pt;height:99.3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9625</wp:posOffset>
                </wp:positionH>
                <wp:positionV relativeFrom="paragraph">
                  <wp:posOffset>1351915</wp:posOffset>
                </wp:positionV>
                <wp:extent cx="619125" cy="127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2.55pt;margin-top:106.45pt;width:48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89580</wp:posOffset>
                </wp:positionH>
                <wp:positionV relativeFrom="paragraph">
                  <wp:posOffset>2042160</wp:posOffset>
                </wp:positionV>
                <wp:extent cx="15240" cy="399415"/>
                <wp:effectExtent l="35560" t="0" r="3556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6.65pt;margin-top:160.8pt;width:1.15pt;height:31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43885</wp:posOffset>
                </wp:positionH>
                <wp:positionV relativeFrom="paragraph">
                  <wp:posOffset>1937385</wp:posOffset>
                </wp:positionV>
                <wp:extent cx="366395" cy="127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6.45pt;margin-top:152.55pt;width:28.8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80765</wp:posOffset>
                </wp:positionH>
                <wp:positionV relativeFrom="paragraph">
                  <wp:posOffset>2247265</wp:posOffset>
                </wp:positionV>
                <wp:extent cx="871855" cy="14605"/>
                <wp:effectExtent l="635" t="3683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22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0.65pt;margin-top:176.95pt;width:68.65pt;height: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9765</wp:posOffset>
                </wp:positionH>
                <wp:positionV relativeFrom="paragraph">
                  <wp:posOffset>2120265</wp:posOffset>
                </wp:positionV>
                <wp:extent cx="310515" cy="127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6.45pt;margin-top:166.95pt;width:24.4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39875</wp:posOffset>
                </wp:positionH>
                <wp:positionV relativeFrom="paragraph">
                  <wp:posOffset>353060</wp:posOffset>
                </wp:positionV>
                <wp:extent cx="1659890" cy="99885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5pt;margin-top:27.8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59000</wp:posOffset>
                </wp:positionH>
                <wp:positionV relativeFrom="paragraph">
                  <wp:posOffset>662940</wp:posOffset>
                </wp:positionV>
                <wp:extent cx="365760" cy="3987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52.2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6125</wp:posOffset>
                </wp:positionH>
                <wp:positionV relativeFrom="paragraph">
                  <wp:posOffset>353060</wp:posOffset>
                </wp:positionV>
                <wp:extent cx="1659890" cy="99885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75pt;margin-top:27.8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45250</wp:posOffset>
                </wp:positionH>
                <wp:positionV relativeFrom="paragraph">
                  <wp:posOffset>662940</wp:posOffset>
                </wp:positionV>
                <wp:extent cx="365760" cy="3987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5pt;margin-top:52.2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40605</wp:posOffset>
                </wp:positionH>
                <wp:positionV relativeFrom="paragraph">
                  <wp:posOffset>1732280</wp:posOffset>
                </wp:positionV>
                <wp:extent cx="1659890" cy="99885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15pt;margin-top:136.4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9730</wp:posOffset>
                </wp:positionH>
                <wp:positionV relativeFrom="paragraph">
                  <wp:posOffset>2042160</wp:posOffset>
                </wp:positionV>
                <wp:extent cx="365760" cy="3987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9pt;margin-top:160.8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24760</wp:posOffset>
                </wp:positionH>
                <wp:positionV relativeFrom="paragraph">
                  <wp:posOffset>1732280</wp:posOffset>
                </wp:positionV>
                <wp:extent cx="1659890" cy="99885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136.4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43885</wp:posOffset>
                </wp:positionH>
                <wp:positionV relativeFrom="paragraph">
                  <wp:posOffset>2042160</wp:posOffset>
                </wp:positionV>
                <wp:extent cx="365760" cy="3987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5pt;margin-top:160.8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0245</wp:posOffset>
                </wp:positionH>
                <wp:positionV relativeFrom="paragraph">
                  <wp:posOffset>3189605</wp:posOffset>
                </wp:positionV>
                <wp:extent cx="1659890" cy="99885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5pt;margin-top:251.1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89370</wp:posOffset>
                </wp:positionH>
                <wp:positionV relativeFrom="paragraph">
                  <wp:posOffset>3499485</wp:posOffset>
                </wp:positionV>
                <wp:extent cx="365760" cy="3987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1pt;margin-top:275.5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73475</wp:posOffset>
                </wp:positionH>
                <wp:positionV relativeFrom="paragraph">
                  <wp:posOffset>353060</wp:posOffset>
                </wp:positionV>
                <wp:extent cx="1659890" cy="99885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5pt;margin-top:27.8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92600</wp:posOffset>
                </wp:positionH>
                <wp:positionV relativeFrom="paragraph">
                  <wp:posOffset>662940</wp:posOffset>
                </wp:positionV>
                <wp:extent cx="365760" cy="3987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pt;margin-top:52.2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73475</wp:posOffset>
                </wp:positionH>
                <wp:positionV relativeFrom="paragraph">
                  <wp:posOffset>3302000</wp:posOffset>
                </wp:positionV>
                <wp:extent cx="1659890" cy="99885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5pt;margin-top:260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92600</wp:posOffset>
                </wp:positionH>
                <wp:positionV relativeFrom="paragraph">
                  <wp:posOffset>3611880</wp:posOffset>
                </wp:positionV>
                <wp:extent cx="365760" cy="3987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pt;margin-top:284.4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9875</wp:posOffset>
                </wp:positionH>
                <wp:positionV relativeFrom="paragraph">
                  <wp:posOffset>3189605</wp:posOffset>
                </wp:positionV>
                <wp:extent cx="1659890" cy="99885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5pt;margin-top:251.1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59000</wp:posOffset>
                </wp:positionH>
                <wp:positionV relativeFrom="paragraph">
                  <wp:posOffset>3499485</wp:posOffset>
                </wp:positionV>
                <wp:extent cx="365760" cy="3987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275.5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2765</wp:posOffset>
                </wp:positionH>
                <wp:positionV relativeFrom="paragraph">
                  <wp:posOffset>-843280</wp:posOffset>
                </wp:positionV>
                <wp:extent cx="904875" cy="48323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6.4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32065</wp:posOffset>
                </wp:positionH>
                <wp:positionV relativeFrom="paragraph">
                  <wp:posOffset>-843280</wp:posOffset>
                </wp:positionV>
                <wp:extent cx="904875" cy="483235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6.4pt;mso-position-vertical-relative:text;margin-left:600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9625</wp:posOffset>
                </wp:positionH>
                <wp:positionV relativeFrom="paragraph">
                  <wp:posOffset>2120265</wp:posOffset>
                </wp:positionV>
                <wp:extent cx="618490" cy="956945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ع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75.35pt;mso-wrap-distance-left:9.05pt;mso-wrap-distance-right:9.05pt;mso-wrap-distance-top:0pt;mso-wrap-distance-bottom:0pt;margin-top:166.9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8435</wp:posOffset>
                </wp:positionH>
                <wp:positionV relativeFrom="paragraph">
                  <wp:posOffset>2261235</wp:posOffset>
                </wp:positionV>
                <wp:extent cx="1069340" cy="74549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حوض غس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8.7pt;mso-wrap-distance-left:9.05pt;mso-wrap-distance-right:9.05pt;mso-wrap-distance-top:0pt;mso-wrap-distance-bottom:0pt;margin-top:178.05pt;mso-position-vertical-relative:text;margin-left:3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حوض غ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3585</wp:posOffset>
                </wp:positionH>
                <wp:positionV relativeFrom="paragraph">
                  <wp:posOffset>572770</wp:posOffset>
                </wp:positionV>
                <wp:extent cx="515620" cy="970915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خزان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أر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76.45pt;mso-wrap-distance-left:9.05pt;mso-wrap-distance-right:9.05pt;mso-wrap-distance-top:0pt;mso-wrap-distance-bottom:0pt;margin-top:45.1pt;mso-position-vertical-relative:text;margin-left:6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خزان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أرض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75435</wp:posOffset>
                </wp:positionH>
                <wp:positionV relativeFrom="paragraph">
                  <wp:posOffset>466090</wp:posOffset>
                </wp:positionV>
                <wp:extent cx="583565" cy="782320"/>
                <wp:effectExtent l="0" t="0" r="0" b="0"/>
                <wp:wrapNone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61.6pt;mso-wrap-distance-left:9.05pt;mso-wrap-distance-right:9.05pt;mso-wrap-distance-top:0pt;mso-wrap-distance-bottom:0pt;margin-top:36.7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34130</wp:posOffset>
                </wp:positionH>
                <wp:positionV relativeFrom="paragraph">
                  <wp:posOffset>-285115</wp:posOffset>
                </wp:positionV>
                <wp:extent cx="824230" cy="436245"/>
                <wp:effectExtent l="0" t="0" r="0" b="0"/>
                <wp:wrapNone/>
                <wp:docPr id="1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4.35pt;mso-wrap-distance-left:9.05pt;mso-wrap-distance-right:9.05pt;mso-wrap-distance-top:0pt;mso-wrap-distance-bottom:0pt;margin-top:-22.45pt;mso-position-vertical-relative:text;margin-left:3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4025</wp:posOffset>
                </wp:positionH>
                <wp:positionV relativeFrom="paragraph">
                  <wp:posOffset>-566420</wp:posOffset>
                </wp:positionV>
                <wp:extent cx="520065" cy="576580"/>
                <wp:effectExtent l="0" t="0" r="0" b="0"/>
                <wp:wrapNone/>
                <wp:docPr id="1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7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5.4pt;mso-wrap-distance-left:9.05pt;mso-wrap-distance-right:9.05pt;mso-wrap-distance-top:0pt;mso-wrap-distance-bottom:0pt;margin-top:-44.6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7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43885</wp:posOffset>
                </wp:positionH>
                <wp:positionV relativeFrom="paragraph">
                  <wp:posOffset>466090</wp:posOffset>
                </wp:positionV>
                <wp:extent cx="529590" cy="387985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84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30.55pt;mso-wrap-distance-left:9.05pt;mso-wrap-distance-right:9.05pt;mso-wrap-distance-top:0pt;mso-wrap-distance-bottom:0pt;margin-top:36.7pt;mso-position-vertical-relative:text;margin-left:2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84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08275</wp:posOffset>
                </wp:positionH>
                <wp:positionV relativeFrom="paragraph">
                  <wp:posOffset>1248410</wp:posOffset>
                </wp:positionV>
                <wp:extent cx="965200" cy="596265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8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46.95pt;mso-wrap-distance-left:9.05pt;mso-wrap-distance-right:9.05pt;mso-wrap-distance-top:0pt;mso-wrap-distance-bottom:0pt;margin-top:98.3pt;mso-position-vertical-relative:text;margin-left:2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8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24025</wp:posOffset>
                </wp:positionH>
                <wp:positionV relativeFrom="paragraph">
                  <wp:posOffset>2120265</wp:posOffset>
                </wp:positionV>
                <wp:extent cx="647065" cy="53467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42.1pt;mso-wrap-distance-left:9.05pt;mso-wrap-distance-right:9.05pt;mso-wrap-distance-top:0pt;mso-wrap-distance-bottom:0pt;margin-top:166.9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57775</wp:posOffset>
                </wp:positionH>
                <wp:positionV relativeFrom="paragraph">
                  <wp:posOffset>5806440</wp:posOffset>
                </wp:positionV>
                <wp:extent cx="1387475" cy="37973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29.9pt;mso-wrap-distance-left:9.05pt;mso-wrap-distance-right:9.05pt;mso-wrap-distance-top:0pt;mso-wrap-distance-bottom:0pt;margin-top:457.2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KW"/>
                        </w:rPr>
                        <w:t xml:space="preserve">11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0955</wp:posOffset>
                </wp:positionH>
                <wp:positionV relativeFrom="paragraph">
                  <wp:posOffset>2120265</wp:posOffset>
                </wp:positionV>
                <wp:extent cx="720090" cy="42227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0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3.25pt;mso-wrap-distance-left:9.05pt;mso-wrap-distance-right:9.05pt;mso-wrap-distance-top:0pt;mso-wrap-distance-bottom:0pt;margin-top:166.9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0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39875</wp:posOffset>
                </wp:positionH>
                <wp:positionV relativeFrom="paragraph">
                  <wp:posOffset>1656080</wp:posOffset>
                </wp:positionV>
                <wp:extent cx="619125" cy="605155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0</w:t>
                            </w:r>
                            <w:r>
                              <w:rPr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7.65pt;mso-wrap-distance-left:9.05pt;mso-wrap-distance-right:9.05pt;mso-wrap-distance-top:0pt;mso-wrap-distance-bottom:0pt;margin-top:130.4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20</w:t>
                      </w:r>
                      <w:r>
                        <w:rPr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85010</wp:posOffset>
                </wp:positionH>
                <wp:positionV relativeFrom="paragraph">
                  <wp:posOffset>4863465</wp:posOffset>
                </wp:positionV>
                <wp:extent cx="928370" cy="48895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8.5pt;mso-wrap-distance-left:9.05pt;mso-wrap-distance-right:9.05pt;mso-wrap-distance-top:0pt;mso-wrap-distance-bottom:0pt;margin-top:382.9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57775</wp:posOffset>
                </wp:positionH>
                <wp:positionV relativeFrom="paragraph">
                  <wp:posOffset>4709160</wp:posOffset>
                </wp:positionV>
                <wp:extent cx="712470" cy="643255"/>
                <wp:effectExtent l="0" t="0" r="0" b="0"/>
                <wp:wrapNone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7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0.65pt;mso-wrap-distance-left:9.05pt;mso-wrap-distance-right:9.05pt;mso-wrap-distance-top:0pt;mso-wrap-distance-bottom:0pt;margin-top:370.8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7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61580</wp:posOffset>
                </wp:positionH>
                <wp:positionV relativeFrom="paragraph">
                  <wp:posOffset>662940</wp:posOffset>
                </wp:positionV>
                <wp:extent cx="675640" cy="58547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1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6.1pt;mso-wrap-distance-left:9.05pt;mso-wrap-distance-right:9.05pt;mso-wrap-distance-top:0pt;mso-wrap-distance-bottom:0pt;margin-top:52.2pt;mso-position-vertical-relative:text;margin-left:5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1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08645</wp:posOffset>
                </wp:positionH>
                <wp:positionV relativeFrom="paragraph">
                  <wp:posOffset>10160</wp:posOffset>
                </wp:positionV>
                <wp:extent cx="534670" cy="342900"/>
                <wp:effectExtent l="0" t="0" r="0" b="0"/>
                <wp:wrapNone/>
                <wp:docPr id="1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5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7pt;mso-wrap-distance-left:9.05pt;mso-wrap-distance-right:9.05pt;mso-wrap-distance-top:0pt;mso-wrap-distance-bottom:0pt;margin-top:0.8pt;mso-position-vertical-relative:text;margin-left:6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5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04185</wp:posOffset>
                </wp:positionH>
                <wp:positionV relativeFrom="paragraph">
                  <wp:posOffset>1732280</wp:posOffset>
                </wp:positionV>
                <wp:extent cx="505460" cy="205105"/>
                <wp:effectExtent l="0" t="0" r="0" b="0"/>
                <wp:wrapNone/>
                <wp:docPr id="1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6.15pt;mso-wrap-distance-left:9.05pt;mso-wrap-distance-right:9.05pt;mso-wrap-distance-top:0pt;mso-wrap-distance-bottom:0pt;margin-top:136.4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4760</wp:posOffset>
                </wp:positionH>
                <wp:positionV relativeFrom="paragraph">
                  <wp:posOffset>2120265</wp:posOffset>
                </wp:positionV>
                <wp:extent cx="479425" cy="422275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3.25pt;mso-wrap-distance-left:9.05pt;mso-wrap-distance-right:9.05pt;mso-wrap-distance-top:0pt;mso-wrap-distance-bottom:0pt;margin-top:166.9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99135</wp:posOffset>
                </wp:positionH>
                <wp:positionV relativeFrom="paragraph">
                  <wp:posOffset>1061720</wp:posOffset>
                </wp:positionV>
                <wp:extent cx="728980" cy="290195"/>
                <wp:effectExtent l="0" t="0" r="0" b="0"/>
                <wp:wrapNone/>
                <wp:docPr id="1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8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2.85pt;mso-wrap-distance-left:9.05pt;mso-wrap-distance-right:9.05pt;mso-wrap-distance-top:0pt;mso-wrap-distance-bottom:0pt;margin-top:83.6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8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04185</wp:posOffset>
                </wp:positionH>
                <wp:positionV relativeFrom="paragraph">
                  <wp:posOffset>2120265</wp:posOffset>
                </wp:positionV>
                <wp:extent cx="576580" cy="320675"/>
                <wp:effectExtent l="0" t="0" r="0" b="0"/>
                <wp:wrapNone/>
                <wp:docPr id="1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8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25pt;mso-wrap-distance-left:9.05pt;mso-wrap-distance-right:9.05pt;mso-wrap-distance-top:0pt;mso-wrap-distance-bottom:0pt;margin-top:166.9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lang w:bidi="ar-KW"/>
                        </w:rPr>
                        <w:t>18</w:t>
                      </w:r>
                      <w:r>
                        <w:rPr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81990</wp:posOffset>
                </wp:positionH>
                <wp:positionV relativeFrom="paragraph">
                  <wp:posOffset>1248410</wp:posOffset>
                </wp:positionV>
                <wp:extent cx="661035" cy="1192530"/>
                <wp:effectExtent l="0" t="0" r="0" b="0"/>
                <wp:wrapNone/>
                <wp:docPr id="1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6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93.9pt;mso-wrap-distance-left:9.05pt;mso-wrap-distance-right:9.05pt;mso-wrap-distance-top:0pt;mso-wrap-distance-bottom:0pt;margin-top:98.3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67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58485</wp:posOffset>
                </wp:positionH>
                <wp:positionV relativeFrom="paragraph">
                  <wp:posOffset>-698500</wp:posOffset>
                </wp:positionV>
                <wp:extent cx="1776095" cy="580390"/>
                <wp:effectExtent l="0" t="0" r="0" b="0"/>
                <wp:wrapNone/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خطط مختبر الأحي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5pt;height:45.7pt;mso-wrap-distance-left:9.05pt;mso-wrap-distance-right:9.05pt;mso-wrap-distance-top:0pt;mso-wrap-distance-bottom:0pt;margin-top:-55pt;mso-position-vertical-relative:text;margin-left:44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خطط مختبر الأح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145415</wp:posOffset>
            </wp:positionH>
            <wp:positionV relativeFrom="paragraph">
              <wp:posOffset>-1087755</wp:posOffset>
            </wp:positionV>
            <wp:extent cx="8640445" cy="5918200"/>
            <wp:effectExtent l="0" t="0" r="0" b="0"/>
            <wp:wrapSquare wrapText="bothSides"/>
            <wp:docPr id="1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78" t="24975" r="23922" b="1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0445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 </w:t>
      </w:r>
      <w:r>
        <w:br w:type="page"/>
      </w:r>
    </w:p>
    <w:p>
      <w:pPr>
        <w:pStyle w:val="Normal"/>
        <w:jc w:val="left"/>
        <w:rPr>
          <w:lang w:bidi="ar-K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3040</wp:posOffset>
            </wp:positionH>
            <wp:positionV relativeFrom="paragraph">
              <wp:posOffset>-760095</wp:posOffset>
            </wp:positionV>
            <wp:extent cx="9107170" cy="6096000"/>
            <wp:effectExtent l="0" t="0" r="0" b="0"/>
            <wp:wrapTight wrapText="bothSides">
              <wp:wrapPolygon edited="0">
                <wp:start x="12121" y="16722"/>
                <wp:lineTo x="12121" y="14277"/>
                <wp:lineTo x="10238" y="14277"/>
                <wp:lineTo x="10238" y="16722"/>
                <wp:lineTo x="12121" y="16722"/>
              </wp:wrapPolygon>
            </wp:wrapTight>
            <wp:docPr id="1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51" t="25743" r="22774" b="1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</w:t>
      </w:r>
      <w:r>
        <w:br w:type="page"/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50495</wp:posOffset>
                </wp:positionH>
                <wp:positionV relativeFrom="paragraph">
                  <wp:posOffset>-852170</wp:posOffset>
                </wp:positionV>
                <wp:extent cx="9058275" cy="653796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653796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-11.85pt;margin-top:-67.1pt;width:713.2pt;height:514.75pt;mso-wrap-style:none;v-text-anchor:middle"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42005</wp:posOffset>
                </wp:positionH>
                <wp:positionV relativeFrom="paragraph">
                  <wp:posOffset>-852170</wp:posOffset>
                </wp:positionV>
                <wp:extent cx="1871345" cy="464185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4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15pt;margin-top:-67.1pt;width:147.3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69025</wp:posOffset>
                </wp:positionH>
                <wp:positionV relativeFrom="paragraph">
                  <wp:posOffset>5334000</wp:posOffset>
                </wp:positionV>
                <wp:extent cx="928370" cy="35179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5.75pt;margin-top:420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3585</wp:posOffset>
                </wp:positionH>
                <wp:positionV relativeFrom="paragraph">
                  <wp:posOffset>5334000</wp:posOffset>
                </wp:positionV>
                <wp:extent cx="928370" cy="35179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55pt;margin-top:420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0810</wp:posOffset>
                </wp:positionH>
                <wp:positionV relativeFrom="paragraph">
                  <wp:posOffset>5334000</wp:posOffset>
                </wp:positionV>
                <wp:extent cx="928370" cy="35179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ناف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3pt;margin-top:420pt;width:73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نافذ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78765</wp:posOffset>
                </wp:positionH>
                <wp:positionV relativeFrom="paragraph">
                  <wp:posOffset>657860</wp:posOffset>
                </wp:positionV>
                <wp:extent cx="885825" cy="464185"/>
                <wp:effectExtent l="198755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5960" cy="46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خر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ن باب غرفة التحضي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51.8pt;width:69.7pt;height:36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خرج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KW"/>
                        </w:rPr>
                        <w:t>من باب غرفة التحضي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392160</wp:posOffset>
                </wp:positionH>
                <wp:positionV relativeFrom="paragraph">
                  <wp:posOffset>3283585</wp:posOffset>
                </wp:positionV>
                <wp:extent cx="515620" cy="100393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0.8pt;margin-top:258.55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92160</wp:posOffset>
                </wp:positionH>
                <wp:positionV relativeFrom="paragraph">
                  <wp:posOffset>447675</wp:posOffset>
                </wp:positionV>
                <wp:extent cx="515620" cy="100393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0.8pt;margin-top:35.25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92160</wp:posOffset>
                </wp:positionH>
                <wp:positionV relativeFrom="paragraph">
                  <wp:posOffset>1826260</wp:posOffset>
                </wp:positionV>
                <wp:extent cx="515620" cy="100393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0.8pt;margin-top:143.8pt;width:40.55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8200</wp:posOffset>
                </wp:positionH>
                <wp:positionV relativeFrom="paragraph">
                  <wp:posOffset>1451610</wp:posOffset>
                </wp:positionV>
                <wp:extent cx="618490" cy="169672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9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14.3pt;width:48.65pt;height:1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0595</wp:posOffset>
                </wp:positionH>
                <wp:positionV relativeFrom="paragraph">
                  <wp:posOffset>1637665</wp:posOffset>
                </wp:positionV>
                <wp:extent cx="407670" cy="3860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5pt;margin-top:128.95pt;width:32.0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02565</wp:posOffset>
                </wp:positionH>
                <wp:positionV relativeFrom="paragraph">
                  <wp:posOffset>-852170</wp:posOffset>
                </wp:positionV>
                <wp:extent cx="1270" cy="653859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pt;margin-top:-67.1pt;width:0.1pt;height:514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8580</wp:posOffset>
                </wp:positionH>
                <wp:positionV relativeFrom="paragraph">
                  <wp:posOffset>5788025</wp:posOffset>
                </wp:positionV>
                <wp:extent cx="9058275" cy="127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7.9pt;margin-top:455.75pt;width:713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42005</wp:posOffset>
                </wp:positionH>
                <wp:positionV relativeFrom="paragraph">
                  <wp:posOffset>-317500</wp:posOffset>
                </wp:positionV>
                <wp:extent cx="1871980" cy="14605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0.6pt;margin-top:-25pt;width:147.4pt;height: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620</wp:posOffset>
                </wp:positionH>
                <wp:positionV relativeFrom="paragraph">
                  <wp:posOffset>2422525</wp:posOffset>
                </wp:positionV>
                <wp:extent cx="831215" cy="127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6.1pt;margin-top:190.75pt;width:65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92160</wp:posOffset>
                </wp:positionH>
                <wp:positionV relativeFrom="paragraph">
                  <wp:posOffset>334645</wp:posOffset>
                </wp:positionV>
                <wp:extent cx="516255" cy="127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1.5pt;margin-top:26.35pt;width:40.6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237220</wp:posOffset>
                </wp:positionH>
                <wp:positionV relativeFrom="paragraph">
                  <wp:posOffset>447675</wp:posOffset>
                </wp:positionV>
                <wp:extent cx="29210" cy="1004570"/>
                <wp:effectExtent l="36195" t="0" r="3619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0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0.95pt;margin-top:35.25pt;width:2.25pt;height:79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451610</wp:posOffset>
                </wp:positionV>
                <wp:extent cx="1270" cy="160782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3.65pt;margin-top:114.3pt;width:0.05pt;height:126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87575</wp:posOffset>
                </wp:positionH>
                <wp:positionV relativeFrom="paragraph">
                  <wp:posOffset>-781685</wp:posOffset>
                </wp:positionV>
                <wp:extent cx="1270" cy="102743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-61.55pt;width:0.1pt;height:80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28340</wp:posOffset>
                </wp:positionH>
                <wp:positionV relativeFrom="paragraph">
                  <wp:posOffset>821690</wp:posOffset>
                </wp:positionV>
                <wp:extent cx="474345" cy="14605"/>
                <wp:effectExtent l="0" t="36195" r="0" b="3619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84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1.6pt;margin-top:64.7pt;width:37.35pt;height: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21305</wp:posOffset>
                </wp:positionH>
                <wp:positionV relativeFrom="paragraph">
                  <wp:posOffset>1637665</wp:posOffset>
                </wp:positionV>
                <wp:extent cx="1042035" cy="127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4.25pt;margin-top:128.95pt;width:8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85060</wp:posOffset>
                </wp:positionH>
                <wp:positionV relativeFrom="paragraph">
                  <wp:posOffset>1826260</wp:posOffset>
                </wp:positionV>
                <wp:extent cx="15240" cy="810895"/>
                <wp:effectExtent l="36830" t="0" r="3683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81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05pt;margin-top:143.8pt;width:1.15pt;height:63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13585</wp:posOffset>
                </wp:positionH>
                <wp:positionV relativeFrom="paragraph">
                  <wp:posOffset>5168900</wp:posOffset>
                </wp:positionV>
                <wp:extent cx="928370" cy="127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7pt;margin-top:407pt;width:73.1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72380</wp:posOffset>
                </wp:positionH>
                <wp:positionV relativeFrom="paragraph">
                  <wp:posOffset>4287520</wp:posOffset>
                </wp:positionV>
                <wp:extent cx="14605" cy="1261110"/>
                <wp:effectExtent l="37465" t="0" r="3746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60" cy="12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0.6pt;margin-top:337.6pt;width:1.05pt;height:99.3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8200</wp:posOffset>
                </wp:positionH>
                <wp:positionV relativeFrom="paragraph">
                  <wp:posOffset>1333500</wp:posOffset>
                </wp:positionV>
                <wp:extent cx="619125" cy="127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4.8pt;margin-top:105pt;width:48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18155</wp:posOffset>
                </wp:positionH>
                <wp:positionV relativeFrom="paragraph">
                  <wp:posOffset>2023745</wp:posOffset>
                </wp:positionV>
                <wp:extent cx="15240" cy="399415"/>
                <wp:effectExtent l="35560" t="0" r="3556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8.9pt;margin-top:159.35pt;width:1.15pt;height:31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72460</wp:posOffset>
                </wp:positionH>
                <wp:positionV relativeFrom="paragraph">
                  <wp:posOffset>1918970</wp:posOffset>
                </wp:positionV>
                <wp:extent cx="366395" cy="127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8.7pt;margin-top:151.1pt;width:28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09340</wp:posOffset>
                </wp:positionH>
                <wp:positionV relativeFrom="paragraph">
                  <wp:posOffset>2228850</wp:posOffset>
                </wp:positionV>
                <wp:extent cx="871855" cy="14605"/>
                <wp:effectExtent l="635" t="36830" r="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22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2.9pt;margin-top:175.5pt;width:68.65pt;height: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28340</wp:posOffset>
                </wp:positionH>
                <wp:positionV relativeFrom="paragraph">
                  <wp:posOffset>2101850</wp:posOffset>
                </wp:positionV>
                <wp:extent cx="310515" cy="127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8.7pt;margin-top:165.5pt;width:24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68450</wp:posOffset>
                </wp:positionH>
                <wp:positionV relativeFrom="paragraph">
                  <wp:posOffset>334645</wp:posOffset>
                </wp:positionV>
                <wp:extent cx="1659890" cy="99885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6.3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87575</wp:posOffset>
                </wp:positionH>
                <wp:positionV relativeFrom="paragraph">
                  <wp:posOffset>644525</wp:posOffset>
                </wp:positionV>
                <wp:extent cx="365760" cy="3987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5pt;margin-top:50.7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54700</wp:posOffset>
                </wp:positionH>
                <wp:positionV relativeFrom="paragraph">
                  <wp:posOffset>334645</wp:posOffset>
                </wp:positionV>
                <wp:extent cx="1659890" cy="99885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pt;margin-top:26.3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73825</wp:posOffset>
                </wp:positionH>
                <wp:positionV relativeFrom="paragraph">
                  <wp:posOffset>644525</wp:posOffset>
                </wp:positionV>
                <wp:extent cx="365760" cy="3987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75pt;margin-top:50.7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69180</wp:posOffset>
                </wp:positionH>
                <wp:positionV relativeFrom="paragraph">
                  <wp:posOffset>1713865</wp:posOffset>
                </wp:positionV>
                <wp:extent cx="1659890" cy="99885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134.9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8305</wp:posOffset>
                </wp:positionH>
                <wp:positionV relativeFrom="paragraph">
                  <wp:posOffset>2023745</wp:posOffset>
                </wp:positionV>
                <wp:extent cx="365760" cy="3987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15pt;margin-top:159.3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53335</wp:posOffset>
                </wp:positionH>
                <wp:positionV relativeFrom="paragraph">
                  <wp:posOffset>1713865</wp:posOffset>
                </wp:positionV>
                <wp:extent cx="1659890" cy="998855"/>
                <wp:effectExtent l="5080" t="5715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05pt;margin-top:134.9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72460</wp:posOffset>
                </wp:positionH>
                <wp:positionV relativeFrom="paragraph">
                  <wp:posOffset>2023745</wp:posOffset>
                </wp:positionV>
                <wp:extent cx="365760" cy="39878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159.3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98820</wp:posOffset>
                </wp:positionH>
                <wp:positionV relativeFrom="paragraph">
                  <wp:posOffset>3171190</wp:posOffset>
                </wp:positionV>
                <wp:extent cx="1659890" cy="99885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6pt;margin-top:249.7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17945</wp:posOffset>
                </wp:positionH>
                <wp:positionV relativeFrom="paragraph">
                  <wp:posOffset>3481070</wp:posOffset>
                </wp:positionV>
                <wp:extent cx="365760" cy="39878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5pt;margin-top:274.1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02050</wp:posOffset>
                </wp:positionH>
                <wp:positionV relativeFrom="paragraph">
                  <wp:posOffset>334645</wp:posOffset>
                </wp:positionV>
                <wp:extent cx="1659890" cy="99885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26.3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21175</wp:posOffset>
                </wp:positionH>
                <wp:positionV relativeFrom="paragraph">
                  <wp:posOffset>644525</wp:posOffset>
                </wp:positionV>
                <wp:extent cx="365760" cy="3987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5pt;margin-top:50.7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02050</wp:posOffset>
                </wp:positionH>
                <wp:positionV relativeFrom="paragraph">
                  <wp:posOffset>3283585</wp:posOffset>
                </wp:positionV>
                <wp:extent cx="1659890" cy="99885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258.55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21175</wp:posOffset>
                </wp:positionH>
                <wp:positionV relativeFrom="paragraph">
                  <wp:posOffset>3593465</wp:posOffset>
                </wp:positionV>
                <wp:extent cx="365760" cy="3987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5pt;margin-top:282.95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68450</wp:posOffset>
                </wp:positionH>
                <wp:positionV relativeFrom="paragraph">
                  <wp:posOffset>3171190</wp:posOffset>
                </wp:positionV>
                <wp:extent cx="1659890" cy="99885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9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49.7pt;width:130.65pt;height:78.6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87575</wp:posOffset>
                </wp:positionH>
                <wp:positionV relativeFrom="paragraph">
                  <wp:posOffset>3481070</wp:posOffset>
                </wp:positionV>
                <wp:extent cx="365760" cy="3987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5pt;margin-top:274.1pt;width:28.7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1340</wp:posOffset>
                </wp:positionH>
                <wp:positionV relativeFrom="paragraph">
                  <wp:posOffset>-861695</wp:posOffset>
                </wp:positionV>
                <wp:extent cx="904875" cy="483235"/>
                <wp:effectExtent l="0" t="0" r="0" b="0"/>
                <wp:wrapNone/>
                <wp:docPr id="1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7.8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60640</wp:posOffset>
                </wp:positionH>
                <wp:positionV relativeFrom="paragraph">
                  <wp:posOffset>-861695</wp:posOffset>
                </wp:positionV>
                <wp:extent cx="904875" cy="483235"/>
                <wp:effectExtent l="0" t="0" r="0" b="0"/>
                <wp:wrapNone/>
                <wp:docPr id="1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م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8.05pt;mso-wrap-distance-left:9.05pt;mso-wrap-distance-right:9.05pt;mso-wrap-distance-top:0pt;mso-wrap-distance-bottom:0pt;margin-top:-67.85pt;mso-position-vertical-relative:text;margin-left:603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م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38200</wp:posOffset>
                </wp:positionH>
                <wp:positionV relativeFrom="paragraph">
                  <wp:posOffset>2101850</wp:posOffset>
                </wp:positionV>
                <wp:extent cx="618490" cy="956945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ع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75.35pt;mso-wrap-distance-left:9.05pt;mso-wrap-distance-right:9.05pt;mso-wrap-distance-top:0pt;mso-wrap-distance-bottom:0pt;margin-top:165.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17010</wp:posOffset>
                </wp:positionH>
                <wp:positionV relativeFrom="paragraph">
                  <wp:posOffset>2242820</wp:posOffset>
                </wp:positionV>
                <wp:extent cx="1069340" cy="745490"/>
                <wp:effectExtent l="0" t="0" r="0" b="0"/>
                <wp:wrapNone/>
                <wp:docPr id="1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حوض غس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8.7pt;mso-wrap-distance-left:9.05pt;mso-wrap-distance-right:9.05pt;mso-wrap-distance-top:0pt;mso-wrap-distance-bottom:0pt;margin-top:176.6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حوض غ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392160</wp:posOffset>
                </wp:positionH>
                <wp:positionV relativeFrom="paragraph">
                  <wp:posOffset>554355</wp:posOffset>
                </wp:positionV>
                <wp:extent cx="515620" cy="970915"/>
                <wp:effectExtent l="0" t="0" r="0" b="0"/>
                <wp:wrapNone/>
                <wp:docPr id="1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خزان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أر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76.45pt;mso-wrap-distance-left:9.05pt;mso-wrap-distance-right:9.05pt;mso-wrap-distance-top:0pt;mso-wrap-distance-bottom:0pt;margin-top:43.65pt;mso-position-vertical-relative:text;margin-left:6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خزان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أرض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4010</wp:posOffset>
                </wp:positionH>
                <wp:positionV relativeFrom="paragraph">
                  <wp:posOffset>447675</wp:posOffset>
                </wp:positionV>
                <wp:extent cx="583565" cy="782320"/>
                <wp:effectExtent l="0" t="0" r="0" b="0"/>
                <wp:wrapNone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طاول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61.6pt;mso-wrap-distance-left:9.05pt;mso-wrap-distance-right:9.05pt;mso-wrap-distance-top:0pt;mso-wrap-distance-bottom:0pt;margin-top:35.2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طاول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62705</wp:posOffset>
                </wp:positionH>
                <wp:positionV relativeFrom="paragraph">
                  <wp:posOffset>-303530</wp:posOffset>
                </wp:positionV>
                <wp:extent cx="824230" cy="436245"/>
                <wp:effectExtent l="0" t="0" r="0" b="0"/>
                <wp:wrapNone/>
                <wp:docPr id="2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4.35pt;mso-wrap-distance-left:9.05pt;mso-wrap-distance-right:9.05pt;mso-wrap-distance-top:0pt;mso-wrap-distance-bottom:0pt;margin-top:-23.9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52600</wp:posOffset>
                </wp:positionH>
                <wp:positionV relativeFrom="paragraph">
                  <wp:posOffset>-584835</wp:posOffset>
                </wp:positionV>
                <wp:extent cx="520065" cy="576580"/>
                <wp:effectExtent l="0" t="0" r="0" b="0"/>
                <wp:wrapNone/>
                <wp:docPr id="2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7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5.4pt;mso-wrap-distance-left:9.05pt;mso-wrap-distance-right:9.05pt;mso-wrap-distance-top:0pt;mso-wrap-distance-bottom:0pt;margin-top:-46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7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72460</wp:posOffset>
                </wp:positionH>
                <wp:positionV relativeFrom="paragraph">
                  <wp:posOffset>447675</wp:posOffset>
                </wp:positionV>
                <wp:extent cx="529590" cy="387985"/>
                <wp:effectExtent l="0" t="0" r="0" b="0"/>
                <wp:wrapNone/>
                <wp:docPr id="2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84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30.55pt;mso-wrap-distance-left:9.05pt;mso-wrap-distance-right:9.05pt;mso-wrap-distance-top:0pt;mso-wrap-distance-bottom:0pt;margin-top:35.25pt;mso-position-vertical-relative:text;margin-left:2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84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36850</wp:posOffset>
                </wp:positionH>
                <wp:positionV relativeFrom="paragraph">
                  <wp:posOffset>1229995</wp:posOffset>
                </wp:positionV>
                <wp:extent cx="965200" cy="596265"/>
                <wp:effectExtent l="0" t="0" r="0" b="0"/>
                <wp:wrapNone/>
                <wp:docPr id="2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8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46.95pt;mso-wrap-distance-left:9.05pt;mso-wrap-distance-right:9.05pt;mso-wrap-distance-top:0pt;mso-wrap-distance-bottom:0pt;margin-top:96.8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8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lang w:bidi="ar-KW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2600</wp:posOffset>
                </wp:positionH>
                <wp:positionV relativeFrom="paragraph">
                  <wp:posOffset>2101850</wp:posOffset>
                </wp:positionV>
                <wp:extent cx="647065" cy="534670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42.1pt;mso-wrap-distance-left:9.05pt;mso-wrap-distance-right:9.05pt;mso-wrap-distance-top:0pt;mso-wrap-distance-bottom:0pt;margin-top:165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86350</wp:posOffset>
                </wp:positionH>
                <wp:positionV relativeFrom="paragraph">
                  <wp:posOffset>5788025</wp:posOffset>
                </wp:positionV>
                <wp:extent cx="1387475" cy="379730"/>
                <wp:effectExtent l="0" t="0" r="0" b="0"/>
                <wp:wrapNone/>
                <wp:docPr id="2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29.9pt;mso-wrap-distance-left:9.05pt;mso-wrap-distance-right:9.05pt;mso-wrap-distance-top:0pt;mso-wrap-distance-bottom:0pt;margin-top:455.7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KW"/>
                        </w:rPr>
                        <w:t xml:space="preserve">11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20</wp:posOffset>
                </wp:positionH>
                <wp:positionV relativeFrom="paragraph">
                  <wp:posOffset>2101850</wp:posOffset>
                </wp:positionV>
                <wp:extent cx="720090" cy="422275"/>
                <wp:effectExtent l="0" t="0" r="0" b="0"/>
                <wp:wrapNone/>
                <wp:docPr id="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0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3.25pt;mso-wrap-distance-left:9.05pt;mso-wrap-distance-right:9.05pt;mso-wrap-distance-top:0pt;mso-wrap-distance-bottom:0pt;margin-top:165.5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0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68450</wp:posOffset>
                </wp:positionH>
                <wp:positionV relativeFrom="paragraph">
                  <wp:posOffset>1637665</wp:posOffset>
                </wp:positionV>
                <wp:extent cx="619125" cy="605155"/>
                <wp:effectExtent l="0" t="0" r="0" b="0"/>
                <wp:wrapNone/>
                <wp:docPr id="2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0</w:t>
                            </w:r>
                            <w:r>
                              <w:rPr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7.65pt;mso-wrap-distance-left:9.05pt;mso-wrap-distance-right:9.05pt;mso-wrap-distance-top:0pt;mso-wrap-distance-bottom:0pt;margin-top:128.9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20</w:t>
                      </w:r>
                      <w:r>
                        <w:rPr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13585</wp:posOffset>
                </wp:positionH>
                <wp:positionV relativeFrom="paragraph">
                  <wp:posOffset>4845050</wp:posOffset>
                </wp:positionV>
                <wp:extent cx="928370" cy="488950"/>
                <wp:effectExtent l="0" t="0" r="0" b="0"/>
                <wp:wrapNone/>
                <wp:docPr id="2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8.5pt;mso-wrap-distance-left:9.05pt;mso-wrap-distance-right:9.05pt;mso-wrap-distance-top:0pt;mso-wrap-distance-bottom:0pt;margin-top:381.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22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86350</wp:posOffset>
                </wp:positionH>
                <wp:positionV relativeFrom="paragraph">
                  <wp:posOffset>4690745</wp:posOffset>
                </wp:positionV>
                <wp:extent cx="712470" cy="643255"/>
                <wp:effectExtent l="0" t="0" r="0" b="0"/>
                <wp:wrapNone/>
                <wp:docPr id="2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70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0.65pt;mso-wrap-distance-left:9.05pt;mso-wrap-distance-right:9.05pt;mso-wrap-distance-top:0pt;mso-wrap-distance-bottom:0pt;margin-top:369.3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70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590155</wp:posOffset>
                </wp:positionH>
                <wp:positionV relativeFrom="paragraph">
                  <wp:posOffset>644525</wp:posOffset>
                </wp:positionV>
                <wp:extent cx="675640" cy="585470"/>
                <wp:effectExtent l="0" t="0" r="0" b="0"/>
                <wp:wrapNone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 xml:space="preserve">121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6.1pt;mso-wrap-distance-left:9.05pt;mso-wrap-distance-right:9.05pt;mso-wrap-distance-top:0pt;mso-wrap-distance-bottom:0pt;margin-top:50.75pt;mso-position-vertical-relative:text;margin-left:5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 xml:space="preserve">121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237220</wp:posOffset>
                </wp:positionH>
                <wp:positionV relativeFrom="paragraph">
                  <wp:posOffset>-8255</wp:posOffset>
                </wp:positionV>
                <wp:extent cx="534670" cy="342900"/>
                <wp:effectExtent l="0" t="0" r="0" b="0"/>
                <wp:wrapNone/>
                <wp:docPr id="2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5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7pt;mso-wrap-distance-left:9.05pt;mso-wrap-distance-right:9.05pt;mso-wrap-distance-top:0pt;mso-wrap-distance-bottom:0pt;margin-top:-0.65pt;mso-position-vertical-relative:text;margin-left:6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5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32760</wp:posOffset>
                </wp:positionH>
                <wp:positionV relativeFrom="paragraph">
                  <wp:posOffset>1713865</wp:posOffset>
                </wp:positionV>
                <wp:extent cx="505460" cy="205105"/>
                <wp:effectExtent l="0" t="0" r="0" b="0"/>
                <wp:wrapNone/>
                <wp:docPr id="2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6.15pt;mso-wrap-distance-left:9.05pt;mso-wrap-distance-right:9.05pt;mso-wrap-distance-top:0pt;mso-wrap-distance-bottom:0pt;margin-top:134.9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2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53335</wp:posOffset>
                </wp:positionH>
                <wp:positionV relativeFrom="paragraph">
                  <wp:posOffset>2101850</wp:posOffset>
                </wp:positionV>
                <wp:extent cx="479425" cy="422275"/>
                <wp:effectExtent l="0" t="0" r="0" b="0"/>
                <wp:wrapNone/>
                <wp:docPr id="2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3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3.25pt;mso-wrap-distance-left:9.05pt;mso-wrap-distance-right:9.05pt;mso-wrap-distance-top:0pt;mso-wrap-distance-bottom:0pt;margin-top:165.5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39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27710</wp:posOffset>
                </wp:positionH>
                <wp:positionV relativeFrom="paragraph">
                  <wp:posOffset>1043305</wp:posOffset>
                </wp:positionV>
                <wp:extent cx="728980" cy="290195"/>
                <wp:effectExtent l="0" t="0" r="0" b="0"/>
                <wp:wrapNone/>
                <wp:docPr id="2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8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2.85pt;mso-wrap-distance-left:9.05pt;mso-wrap-distance-right:9.05pt;mso-wrap-distance-top:0pt;mso-wrap-distance-bottom:0pt;margin-top:82.15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80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32760</wp:posOffset>
                </wp:positionH>
                <wp:positionV relativeFrom="paragraph">
                  <wp:posOffset>2101850</wp:posOffset>
                </wp:positionV>
                <wp:extent cx="576580" cy="320675"/>
                <wp:effectExtent l="0" t="0" r="0" b="0"/>
                <wp:wrapNone/>
                <wp:docPr id="2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8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25pt;mso-wrap-distance-left:9.05pt;mso-wrap-distance-right:9.05pt;mso-wrap-distance-top:0pt;mso-wrap-distance-bottom:0pt;margin-top:165.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lang w:bidi="ar-KW"/>
                        </w:rPr>
                        <w:t>18</w:t>
                      </w:r>
                      <w:r>
                        <w:rPr>
                          <w:rtl w:val="true"/>
                          <w:lang w:bidi="ar-KW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53415</wp:posOffset>
                </wp:positionH>
                <wp:positionV relativeFrom="paragraph">
                  <wp:posOffset>1229995</wp:posOffset>
                </wp:positionV>
                <wp:extent cx="661035" cy="1192530"/>
                <wp:effectExtent l="0" t="0" r="0" b="0"/>
                <wp:wrapNone/>
                <wp:docPr id="2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6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93.9pt;mso-wrap-distance-left:9.05pt;mso-wrap-distance-right:9.05pt;mso-wrap-distance-top:0pt;mso-wrap-distance-bottom:0pt;margin-top:96.85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Cs/>
                          <w:lang w:bidi="ar-KW"/>
                        </w:rPr>
                        <w:t>67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3860</wp:posOffset>
                </wp:positionH>
                <wp:positionV relativeFrom="paragraph">
                  <wp:posOffset>-698500</wp:posOffset>
                </wp:positionV>
                <wp:extent cx="1872615" cy="694690"/>
                <wp:effectExtent l="0" t="0" r="0" b="0"/>
                <wp:wrapNone/>
                <wp:docPr id="2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خطط المرحلة المتوس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54.7pt;mso-wrap-distance-left:9.05pt;mso-wrap-distance-right:9.05pt;mso-wrap-distance-top:0pt;mso-wrap-distance-bottom:0pt;margin-top:-55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خطط المرحلة ال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01585</wp:posOffset>
                </wp:positionH>
                <wp:positionV relativeFrom="paragraph">
                  <wp:posOffset>-690245</wp:posOffset>
                </wp:positionV>
                <wp:extent cx="2180590" cy="669925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خططات مختبرات العلوم للمرحلة الأ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2.75pt;mso-wrap-distance-left:9.05pt;mso-wrap-distance-right:9.05pt;mso-wrap-distance-top:0pt;mso-wrap-distance-bottom:0pt;margin-top:-54.35pt;mso-position-vertical-relative:text;margin-left:59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خططات مختبرات العلوم للمرحلة الأ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8435</wp:posOffset>
                </wp:positionH>
                <wp:positionV relativeFrom="paragraph">
                  <wp:posOffset>-996950</wp:posOffset>
                </wp:positionV>
                <wp:extent cx="9815830" cy="6458585"/>
                <wp:effectExtent l="6350" t="8890" r="3810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5760" cy="6458760"/>
                          <a:chOff x="0" y="0"/>
                          <a:chExt cx="9815760" cy="64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8440" cy="628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54720"/>
                            <a:ext cx="9568080" cy="6404040"/>
                          </a:xfrm>
                        </wpg:grpSpPr>
                        <wps:wsp>
                          <wps:cNvCnPr/>
                          <wps:spPr>
                            <a:xfrm>
                              <a:off x="-7049160" y="1131480"/>
                              <a:ext cx="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01440" y="0"/>
                              <a:ext cx="8488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1270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560"/>
                              <a:ext cx="81612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1270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0320" y="1011960"/>
                              <a:ext cx="478800" cy="8056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1270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1640" y="116640"/>
                              <a:ext cx="501120" cy="35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مخر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109080"/>
                              <a:ext cx="501120" cy="35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مخر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5040" y="1341000"/>
                              <a:ext cx="501120" cy="35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مخر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2120" y="43560"/>
                              <a:ext cx="2253600" cy="511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bd4b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66080" y="43560"/>
                              <a:ext cx="468000" cy="424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1306080"/>
                              <a:ext cx="522000" cy="914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d6e3b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 xml:space="preserve">خزا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أرض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590200"/>
                              <a:ext cx="522000" cy="979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d6e3b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874680"/>
                              <a:ext cx="522000" cy="990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bd4b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4280" y="5725080"/>
                              <a:ext cx="1132200" cy="47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bd4b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5725080"/>
                              <a:ext cx="1318320" cy="47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bd4b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5732640"/>
                              <a:ext cx="1284480" cy="47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bd4b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11164320" y="1204200"/>
                              <a:ext cx="52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869800" y="3330360"/>
                              <a:ext cx="794880" cy="1440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2560" y="322560"/>
                                <a:ext cx="1440360" cy="7948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5320" y="561600"/>
                                <a:ext cx="38412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1520" y="3330360"/>
                              <a:ext cx="772920" cy="1414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0760" y="320760"/>
                                <a:ext cx="1414800" cy="772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0280" y="584640"/>
                                <a:ext cx="34920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2600" y="3209760"/>
                              <a:ext cx="794880" cy="15346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69720" y="369720"/>
                                <a:ext cx="1534680" cy="7948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080" y="652320"/>
                                <a:ext cx="36900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19160" y="5812200"/>
                              <a:ext cx="348480" cy="31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3960" y="5790600"/>
                              <a:ext cx="348480" cy="31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880" y="5790600"/>
                              <a:ext cx="348480" cy="31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66360" y="1901880"/>
                              <a:ext cx="805680" cy="210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05680" cy="2101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طاولة  المعل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080" y="120600"/>
                                <a:ext cx="297360" cy="25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08880" y="41760"/>
                              <a:ext cx="587520" cy="9691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11225880" y="0"/>
                                <a:ext cx="1800" cy="96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920" y="345960"/>
                                <a:ext cx="4896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80" y="834120"/>
                              <a:ext cx="6217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5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Cambria" w:hAnsi="Cambria" w:eastAsia="Times New Roman" w:cs="Cambria"/>
                                    <w:color w:val="auto"/>
                                    <w:lang w:val="en-US" w:bidi="ar-KW"/>
                                  </w:rPr>
                                  <w:t>سم</w:t>
                                </w:r>
                              </w:p>
                            </w:txbxContent>
                          </wps:txbx>
                          <wps:bodyPr wrap="square" lIns="137160" rIns="137160" tIns="91440" bIns="91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3960" y="605520"/>
                              <a:ext cx="6336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01200"/>
                              <a:ext cx="9493200" cy="4024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-11225880" y="380160"/>
                                <a:ext cx="9493560" cy="2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8520" y="0"/>
                                <a:ext cx="49968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مت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82840" y="5384160"/>
                              <a:ext cx="1001880" cy="2620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11225880" y="260640"/>
                                <a:ext cx="100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080" y="0"/>
                                <a:ext cx="6566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29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61720" y="4744440"/>
                              <a:ext cx="526320" cy="14598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-10700640" y="0"/>
                                <a:ext cx="1440" cy="146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0400"/>
                                <a:ext cx="4831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V="1">
                              <a:off x="-9455040" y="4063320"/>
                              <a:ext cx="545040" cy="12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88880" y="1358280"/>
                              <a:ext cx="555120" cy="91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1106720" y="-360"/>
                                <a:ext cx="1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4560"/>
                                <a:ext cx="5551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1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671680" y="2640240"/>
                              <a:ext cx="751680" cy="2577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-11226240" y="246240"/>
                                <a:ext cx="75240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080" y="0"/>
                                <a:ext cx="5659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100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865640" y="1560240"/>
                              <a:ext cx="806400" cy="2584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11225880" y="247320"/>
                                <a:ext cx="80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280" y="0"/>
                                <a:ext cx="48636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80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23760" y="1962000"/>
                              <a:ext cx="577800" cy="20473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10670400" y="0"/>
                                <a:ext cx="22680" cy="204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71920"/>
                                <a:ext cx="5770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220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05040" y="100800"/>
                              <a:ext cx="563400" cy="5900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10664280" y="0"/>
                                <a:ext cx="1800" cy="590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567600"/>
                                <a:ext cx="56268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6,75مت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69800" y="979560"/>
                              <a:ext cx="740520" cy="1393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6160" y="326160"/>
                                <a:ext cx="1393200" cy="7405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طاول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الطال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179640" y="59292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1920" y="935280"/>
                              <a:ext cx="740520" cy="14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48120" y="348120"/>
                                <a:ext cx="1437120" cy="7405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2080" y="557280"/>
                                <a:ext cx="36900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-7737840" y="605520"/>
                              <a:ext cx="2254320" cy="22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77080" y="1358280"/>
                              <a:ext cx="560880" cy="26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0880" cy="26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KW"/>
                                    </w:rPr>
                                    <w:t>18س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-11106720" y="194040"/>
                                <a:ext cx="34020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6554520" y="1514880"/>
                              <a:ext cx="1800" cy="36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81360" y="1533240"/>
                              <a:ext cx="466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9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7800" y="1859040"/>
                              <a:ext cx="4827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2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6918120" y="1882440"/>
                              <a:ext cx="309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3280" y="4009320"/>
                              <a:ext cx="803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حوض غسي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2600" y="990000"/>
                              <a:ext cx="794880" cy="13824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93760" y="293760"/>
                                <a:ext cx="1382400" cy="7948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2880" y="532800"/>
                                <a:ext cx="369000" cy="30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7376040" y="1146600"/>
                              <a:ext cx="1800" cy="1191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080" y="1662840"/>
                              <a:ext cx="6001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0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5356800" y="2045160"/>
                              <a:ext cx="71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84280" y="2125080"/>
                              <a:ext cx="4496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6461640" y="2045160"/>
                              <a:ext cx="978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640" y="2021760"/>
                              <a:ext cx="5364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200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05pt;margin-top:-78.5pt;width:772.95pt;height:508.55pt" coordorigin="2281,-1570" coordsize="15459,10171">
                <v:rect id="shape_0" fillcolor="white" stroked="t" o:allowincell="f" style="position:absolute;left:2281;top:-1570;width:15351;height:9900;mso-wrap-style:none;v-text-anchor:middle;mso-position-horizontal-relative:page"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ect>
                <v:group id="shape_0" style="position:absolute;left:2671;top:-1484;width:15069;height:10085">
                  <v:shape id="shape_0" stroked="t" o:allowincell="f" style="position:absolute;left:-8430;top:298;width:12;height:1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rect id="shape_0" fillcolor="#f79646" stroked="t" o:allowincell="f" style="position:absolute;left:15429;top:-1484;width:1336;height:805;mso-wrap-style:none;v-text-anchor:middle;mso-position-horizontal-relative:page">
                    <v:fill o:detectmouseclick="t" type="solid" color2="#0869b9"/>
                    <v:stroke color="#f79646" weight="127080" joinstyle="miter" endcap="flat"/>
                    <w10:wrap type="none"/>
                  </v:rect>
                  <v:rect id="shape_0" fillcolor="#f79646" stroked="t" o:allowincell="f" style="position:absolute;left:3052;top:-1472;width:1284;height:805;mso-wrap-style:none;v-text-anchor:middle;mso-position-horizontal-relative:page">
                    <v:fill o:detectmouseclick="t" type="solid" color2="#0869b9"/>
                    <v:stroke color="#f79646" weight="127080" joinstyle="miter" endcap="flat"/>
                    <w10:wrap type="none"/>
                  </v:rect>
                  <v:rect id="shape_0" fillcolor="#f79646" stroked="t" o:allowincell="f" style="position:absolute;left:16766;top:110;width:753;height:1268;mso-wrap-style:none;v-text-anchor:middle;mso-position-horizontal-relative:page">
                    <v:fill o:detectmouseclick="t" type="solid" color2="#0869b9"/>
                    <v:stroke color="#f79646" weight="127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15823;top:-1300;width:788;height:565;mso-wrap-style:none;v-text-anchor:middle;mso-position-horizontal-relative:page" type="_x0000_t136">
                    <v:path textpathok="t"/>
                    <v:textpath on="t" fitshape="t" string="مخرج" style="font-family:&quot;Arial Black&quot;;font-size:2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548;top:-1312;width:788;height:565;mso-wrap-style:none;v-text-anchor:middle;mso-position-horizontal-relative:page" type="_x0000_t136">
                    <v:path textpathok="t"/>
                    <v:textpath on="t" fitshape="t" string="مخرج" style="font-family:&quot;Arial Black&quot;;font-size:2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852;top:628;width:788;height:565;mso-wrap-style:none;v-text-anchor:middle;mso-position-horizontal-relative:page" type="_x0000_t136">
                    <v:path textpathok="t"/>
                    <v:textpath on="t" fitshape="t" string="مخرج" style="font-family:&quot;Arial Black&quot;;font-size:20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123;top:-1415;width:3548;height:805;mso-wrap-style:none;v-text-anchor:middle;mso-position-horizontal-relative:page">
                    <v:fill o:detectmouseclick="t" color2="#fbd4b4"/>
                    <v:stroke color="#fabf8f" weight="12600" joinstyle="miter" endcap="flat"/>
                    <v:shadow on="t" obscured="f" color="#974706"/>
                    <w10:wrap type="none"/>
                  </v:rect>
                  <v:shape id="shape_0" fillcolor="black" stroked="t" o:allowincell="f" style="position:absolute;left:9547;top:-1415;width:736;height:668;mso-wrap-style:none;v-text-anchor:middle;mso-position-horizontal-relative:page" type="_x0000_t136">
                    <v:path textpathok="t"/>
                    <v:textpath on="t" fitshape="t" string="نافذة" style="font-family:&quot;Arial Black&quot;;font-size:2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26;top:573;width:821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 xml:space="preserve">خزا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أرضية</w:t>
                          </w:r>
                        </w:p>
                      </w:txbxContent>
                    </v:textbox>
                    <v:fill o:detectmouseclick="t" color2="#d6e3bc"/>
                    <v:stroke color="#c2d69b" weight="12600" joinstyle="miter" endcap="flat"/>
                    <v:shadow on="t" obscured="f" color="#4e6128"/>
                    <w10:wrap type="none"/>
                  </v:shape>
                  <v:rect id="shape_0" fillcolor="white" stroked="t" o:allowincell="f" style="position:absolute;left:2726;top:2595;width:821;height:1542;mso-wrap-style:none;v-text-anchor:middle;mso-position-horizontal-relative:page">
                    <v:fill o:detectmouseclick="t" color2="#d6e3bc"/>
                    <v:stroke color="#c2d69b" weight="12600" joinstyle="miter" endcap="flat"/>
                    <v:shadow on="t" obscured="f" color="#4e6128"/>
                    <w10:wrap type="none"/>
                  </v:rect>
                  <v:rect id="shape_0" fillcolor="white" stroked="t" o:allowincell="f" style="position:absolute;left:2726;top:4618;width:821;height:1559;mso-wrap-style:none;v-text-anchor:middle;mso-position-horizontal-relative:page">
                    <v:fill o:detectmouseclick="t" color2="#fbd4b4"/>
                    <v:stroke color="#fabf8f" weight="12600" joinstyle="miter" endcap="flat"/>
                    <v:shadow on="t" obscured="f" color="#974706"/>
                    <w10:wrap type="none"/>
                  </v:rect>
                  <v:rect id="shape_0" fillcolor="white" stroked="t" o:allowincell="f" style="position:absolute;left:12095;top:7532;width:1782;height:754;mso-wrap-style:none;v-text-anchor:middle;mso-position-horizontal-relative:page">
                    <v:fill o:detectmouseclick="t" color2="#fbd4b4"/>
                    <v:stroke color="#fabf8f" weight="12600" joinstyle="miter" endcap="flat"/>
                    <v:shadow on="t" obscured="f" color="#974706"/>
                    <w10:wrap type="none"/>
                  </v:rect>
                  <v:rect id="shape_0" fillcolor="white" stroked="t" o:allowincell="f" style="position:absolute;left:8735;top:7532;width:2075;height:754;mso-wrap-style:none;v-text-anchor:middle;mso-position-horizontal-relative:page">
                    <v:fill o:detectmouseclick="t" color2="#fbd4b4"/>
                    <v:stroke color="#fabf8f" weight="12600" joinstyle="miter" endcap="flat"/>
                    <v:shadow on="t" obscured="f" color="#974706"/>
                    <w10:wrap type="none"/>
                  </v:rect>
                  <v:rect id="shape_0" fillcolor="white" stroked="t" o:allowincell="f" style="position:absolute;left:5460;top:7544;width:2022;height:754;mso-wrap-style:none;v-text-anchor:middle;mso-position-horizontal-relative:page">
                    <v:fill o:detectmouseclick="t" color2="#fbd4b4"/>
                    <v:stroke color="#fabf8f" weight="12600" joinstyle="miter" endcap="flat"/>
                    <v:shadow on="t" obscured="f" color="#974706"/>
                    <w10:wrap type="none"/>
                  </v:rect>
                  <v:shape id="shape_0" stroked="t" o:allowincell="f" style="position:absolute;left:-14911;top:413;width:821;height:2;flip:x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11407;top:4268;width:2268;height:1252">
                    <v:shape id="shape_0" fillcolor="white" stroked="t" o:allowincell="f" style="position:absolute;left:11408;top:4269;width:2267;height:1251;mso-wrap-style:none;v-text-anchor:middle;rotation:270;mso-position-horizontal-relative:page" type="_x0000_t10"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12333;top:4645;width:604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group id="shape_0" style="position:absolute;left:8562;top:4266;width:2228;height:1217">
                    <v:shape id="shape_0" fillcolor="white" stroked="t" o:allowincell="f" style="position:absolute;left:8562;top:4266;width:2227;height:1216;mso-wrap-style:none;v-text-anchor:middle;rotation:270;mso-position-horizontal-relative:page" type="_x0000_t10"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9478;top:4682;width:549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group id="shape_0" style="position:absolute;left:5368;top:4153;width:2417;height:1252">
                    <v:shape id="shape_0" fillcolor="white" stroked="t" o:allowincell="f" style="position:absolute;left:5368;top:4153;width:2416;height:1251;mso-wrap-style:none;v-text-anchor:middle;rotation:270;mso-position-horizontal-relative:page" type="_x0000_t10"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6222;top:4598;width:580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shape id="shape_0" fillcolor="black" stroked="t" o:allowincell="f" style="position:absolute;left:12780;top:7669;width:548;height:496;mso-wrap-style:none;v-text-anchor:middle;mso-position-horizontal-relative:page" type="_x0000_t136">
                    <v:path textpathok="t"/>
                    <v:textpath on="t" fitshape="t" string="نافذة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622;top:7635;width:548;height:496;mso-wrap-style:none;v-text-anchor:middle;mso-position-horizontal-relative:page" type="_x0000_t136">
                    <v:path textpathok="t"/>
                    <v:textpath on="t" fitshape="t" string="نافذة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18;top:7635;width:548;height:496;mso-wrap-style:none;v-text-anchor:middle;mso-position-horizontal-relative:page" type="_x0000_t136">
                    <v:path textpathok="t"/>
                    <v:textpath on="t" fitshape="t" string="نافذة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15059;top:1511;width:1269;height:3309">
                    <v:shape id="shape_0" fillcolor="white" stroked="t" o:allowincell="f" style="position:absolute;left:15059;top:1511;width:1268;height:33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طاولة  المعلم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15471;top:1701;width:467;height:393;mso-wrap-style:none;v-text-anchor:middle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group id="shape_0" style="position:absolute;left:13078;top:-1418;width:925;height:1526">
                    <v:shape id="shape_0" stroked="t" o:allowincell="f" style="position:absolute;left:-4600;top:-1418;width:2;height:1525;flip:y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13233;top:-873;width:770;height:4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س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73;top:-170;width:978;height:571;mso-wrap-style:squar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52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Cambria" w:hAnsi="Cambria" w:eastAsia="Times New Roman" w:cs="Cambria"/>
                              <w:color w:val="auto"/>
                              <w:lang w:val="en-US" w:bidi="ar-KW"/>
                            </w:rPr>
                            <w:t>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9622;top:-530;width:997;height:4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س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1;top:7967;width:14950;height:635">
                    <v:shape id="shape_0" stroked="t" o:allowincell="f" style="position:absolute;left:-15008;top:8566;width:14948;height:34;flip:xy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3582;top:7967;width:786;height:56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مت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2093;top:6995;width:1578;height:413">
                    <v:shape id="shape_0" stroked="t" o:allowincell="f" style="position:absolute;left:-5586;top:7406;width:1576;height:2;flip:x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12449;top:6995;width:1033;height:41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9س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170;top:5988;width:829;height:2299">
                    <v:shape id="shape_0" stroked="t" o:allowincell="f" style="position:absolute;left:-6682;top:5988;width:1;height:2297;flip:y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10170;top:6634;width:760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س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-12219;top:4915;width:857;height:187;flip:y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3441;top:655;width:874;height:1441">
                    <v:shape id="shape_0" stroked="t" o:allowincell="f" style="position:absolute;left:-14050;top:655;width:2;height:1441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441;top:1135;width:873;height:4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1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327;top:2674;width:1184;height:406">
                    <v:shape id="shape_0" stroked="t" o:allowincell="f" style="position:absolute;left:-1352;top:3062;width:1183;height:17;flip:xy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6499;top:2674;width:890;height:38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100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058;top:973;width:1270;height:407">
                    <v:shape id="shape_0" stroked="t" o:allowincell="f" style="position:absolute;left:-2621;top:1363;width:1268;height:2;flip:x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5326;top:973;width:765;height:40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80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047;top:1606;width:910;height:3224">
                    <v:shape id="shape_0" stroked="t" o:allowincell="f" style="position:absolute;left:-2757;top:1606;width:34;height:3224;flip:x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4047;top:2979;width:908;height:42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220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852;top:-1325;width:887;height:9292">
                    <v:shape id="shape_0" stroked="t" o:allowincell="f" style="position:absolute;left:58;top:-1325;width:2;height:9292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6852;top:4293;width:885;height:37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6,75مت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400;top:572;width:2194;height:1166">
                    <v:shape id="shape_0" fillcolor="white" stroked="t" o:allowincell="f" style="position:absolute;left:11402;top:573;width:2193;height:1165;mso-wrap-style:square;v-text-anchor:top;rotation:270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طاو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الطالب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12199;top:993;width:599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group id="shape_0" style="position:absolute;left:8456;top:536;width:2263;height:1166">
                    <v:shape id="shape_0" fillcolor="white" stroked="t" o:allowincell="f" style="position:absolute;left:8457;top:537;width:2262;height:1165;mso-wrap-style:none;v-text-anchor:middle;rotation:270;mso-position-horizontal-relative:page" type="_x0000_t10"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9418;top:866;width:580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shape id="shape_0" stroked="t" o:allowincell="f" style="position:absolute;left:-9515;top:-530;width:3548;height:35;flip:x;mso-position-horizontal-relative:page" type="_x0000_t32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9249;top:655;width:883;height:416">
                    <v:shape id="shape_0" stroked="f" o:allowincell="f" style="position:absolute;left:9249;top:655;width:882;height:41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KW"/>
                              </w:rPr>
                              <w:t>18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-8242;top:961;width:535;height:30;flip:y;mso-position-horizontal-relative:page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7651;top:902;width:2;height:581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9886;top:931;width:733;height:4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9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0;top:1444;width:759;height:4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2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8224;top:1481;width:485;height:2;flip:x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314;top:4830;width:1264;height: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حوض غس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88;top:537;width:2177;height:1252">
                    <v:shape id="shape_0" fillcolor="white" stroked="t" o:allowincell="f" style="position:absolute;left:5488;top:537;width:2176;height:1251;mso-wrap-style:none;v-text-anchor:middle;rotation:270;mso-position-horizontal-relative:page" type="_x0000_t10">
                      <v:fill o:detectmouseclick="t" color2="#ccc0d9"/>
                      <v:stroke color="#b2a1c7" weight="12600" joinstyle="miter" endcap="flat"/>
                      <w10:wrap type="none"/>
                    </v:shape>
                    <v:rect id="shape_0" fillcolor="white" stroked="t" o:allowincell="f" style="position:absolute;left:6381;top:914;width:580;height:479;mso-wrap-style:none;v-text-anchor:middle;rotation:270;mso-position-horizontal-relative:page">
                      <v:fill o:detectmouseclick="t" color2="#ccc0d9"/>
                      <v:stroke color="#b2a1c7" weight="12600" joinstyle="miter" endcap="flat"/>
                      <w10:wrap type="none"/>
                    </v:rect>
                  </v:group>
                  <v:shape id="shape_0" stroked="t" o:allowincell="f" style="position:absolute;left:-8945;top:322;width:2;height:1876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89;top:1135;width:944;height:4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0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5765;top:1737;width:1122;height:1;flip:x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2095;top:1863;width:707;height:3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7505;top:1737;width:1539;height:1;flip:x;mso-position-horizontal-relative:page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0466;top:1700;width:844;height:40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200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51915</wp:posOffset>
                </wp:positionH>
                <wp:positionV relativeFrom="paragraph">
                  <wp:posOffset>-800100</wp:posOffset>
                </wp:positionV>
                <wp:extent cx="9798050" cy="6404610"/>
                <wp:effectExtent l="5080" t="5715" r="3810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8120" cy="6404760"/>
                          <a:chOff x="0" y="0"/>
                          <a:chExt cx="9798120" cy="64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31880" cy="62834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733520" y="936000"/>
                            <a:ext cx="23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533840" y="196560"/>
                            <a:ext cx="1800" cy="113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904720" y="1841760"/>
                            <a:ext cx="43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022080" y="2610720"/>
                            <a:ext cx="1215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446000" y="2792160"/>
                            <a:ext cx="1440" cy="111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227040" y="1915920"/>
                            <a:ext cx="1800" cy="216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403360" y="3142800"/>
                            <a:ext cx="875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065760" y="1841760"/>
                            <a:ext cx="61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65760" y="5290920"/>
                            <a:ext cx="180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85280" y="5865120"/>
                            <a:ext cx="1028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362960" y="1315800"/>
                            <a:ext cx="1440" cy="9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11024640" y="1201680"/>
                            <a:ext cx="588960" cy="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332720" y="274320"/>
                            <a:ext cx="1440" cy="584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947240" y="6403680"/>
                            <a:ext cx="919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640" y="936720"/>
                            <a:ext cx="561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5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560" y="1606680"/>
                            <a:ext cx="87948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طا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1420560"/>
                            <a:ext cx="4312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8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788520" y="1841760"/>
                            <a:ext cx="457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9240" y="13320"/>
                            <a:ext cx="2638440" cy="70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نافذ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3320"/>
                            <a:ext cx="78372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037800" y="912240"/>
                            <a:ext cx="774720" cy="6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360" y="13320"/>
                            <a:ext cx="84456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760" y="1315800"/>
                            <a:ext cx="587880" cy="344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7880" cy="9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خزان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أرض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40560"/>
                              <a:ext cx="587880" cy="9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480"/>
                              <a:ext cx="587880" cy="9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880" y="5943600"/>
                            <a:ext cx="530352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33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0240" y="0"/>
                              <a:ext cx="1097280" cy="33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06240" y="0"/>
                              <a:ext cx="1097280" cy="33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KW"/>
                                  </w:rPr>
                                  <w:t>نافذ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2640" y="1767960"/>
                            <a:ext cx="8751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21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936000"/>
                            <a:ext cx="11754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9س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6280" y="509400"/>
                            <a:ext cx="5752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7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346840"/>
                            <a:ext cx="8229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8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3213720"/>
                            <a:ext cx="9003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حوض غس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3400" y="3034800"/>
                            <a:ext cx="67500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2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0" y="1489680"/>
                            <a:ext cx="6624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8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3640" y="2791440"/>
                            <a:ext cx="7754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0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1040" y="2281680"/>
                            <a:ext cx="648360" cy="10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3240" y="5377680"/>
                            <a:ext cx="940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5400" y="5603760"/>
                            <a:ext cx="6922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7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5382360"/>
                            <a:ext cx="8794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229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5864760"/>
                            <a:ext cx="71928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11م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760" y="3627720"/>
                            <a:ext cx="80892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675م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0" y="2556360"/>
                            <a:ext cx="69732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مع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9840" y="5272920"/>
                            <a:ext cx="7448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788520" y="1841760"/>
                            <a:ext cx="457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64360" y="1915920"/>
                            <a:ext cx="61416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315800"/>
                            <a:ext cx="131580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315800"/>
                            <a:ext cx="133236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4075920"/>
                            <a:ext cx="131580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075920"/>
                            <a:ext cx="133236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075920"/>
                            <a:ext cx="137232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1315800"/>
                            <a:ext cx="1324080" cy="1109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166320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7160" y="217728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2680" y="166320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0880" y="166248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 s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438480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437688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4384800"/>
                            <a:ext cx="4572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6489000" y="2041560"/>
                            <a:ext cx="1800" cy="121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8880" y="2610360"/>
                            <a:ext cx="4489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مع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6280" y="1605960"/>
                            <a:ext cx="57528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طا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الطا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789240" y="1910880"/>
                            <a:ext cx="45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-63pt;width:772.6pt;height:504.25pt" coordorigin="2129,-1260" coordsize="15452,10085">
                <v:rect id="shape_0" fillcolor="#fbd4b4" stroked="t" o:allowincell="f" style="position:absolute;left:2129;top:-1260;width:15325;height:9894;mso-wrap-style:none;v-text-anchor:middle;mso-position-horizontal-relative:page">
                  <v:fill o:detectmouseclick="t" type="solid" color2="#042b4b"/>
                  <v:stroke color="black" weight="9360" joinstyle="miter" endcap="flat"/>
                  <w10:wrap type="none"/>
                </v:rect>
                <v:shape id="shape_0" stroked="t" o:allowincell="f" style="position:absolute;left:-10050;top:214;width:3724;height:2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11;top:-951;width:2;height:179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170;top:1640;width:679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355;top:2851;width:1914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873;top:3137;width:1;height:1749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953;top:1757;width:2;height:3403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656;top:3689;width:1378;height:2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699;top:1640;width:968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951;top:7072;width:2;height:144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722;top:7976;width:1619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4191;top:812;width:1;height:1523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5233;top:632;width:926;height:19;flip:y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;top:-828;width:1;height:9210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5111;top:8824;width:14483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82;top:215;width:88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5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7;top:1270;width:1384;height:10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طا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7;top:977;width:678;height:6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8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562;top:1640;width:720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7293;top:-1239;width:4154;height:111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نافذ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82;top:-1239;width:1233;height:9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362;top:176;width:1219;height:966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29;top:-1239;width:1329;height:9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94;top:812;width:926;height:5430">
                  <v:shape id="shape_0" fillcolor="white" stroked="t" o:allowincell="f" style="position:absolute;left:2294;top:812;width:925;height:15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خزان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أرض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294;top:2765;width:925;height:152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94;top:4720;width:925;height:152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81;top:8100;width:8352;height:535">
                  <v:roundrect id="shape_0" fillcolor="white" stroked="t" o:allowincell="f" style="position:absolute;left:5181;top:8100;width:1727;height:53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نافذ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630;top:8100;width:1727;height:53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نافذ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805;top:8100;width:1727;height:53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KW"/>
                            </w:rPr>
                            <w:t>نافذ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3220;top:1524;width:1377;height:7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21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214;width:1850;height:6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9س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7;top:-458;width:905;height:9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7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5;top:2436;width:1295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8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3801;width:1417;height:4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حوض غس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4;top:3519;width:1062;height: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2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8;top:1086;width:1042;height:6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8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8;top:3136;width:1220;height:9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0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2;top:2333;width:1020;height:16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5;top:7209;width:1480;height:76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8;top:7565;width:1089;height:6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7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4;top:7216;width:1384;height:8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229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7976;width:1132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11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2;top:4453;width:1273;height:11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675م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8;top:2765;width:1097;height:10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م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6;top:7044;width:1172;height:91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562;top:1640;width:720;height:1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4829;top:1757;width:966;height:340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37;top:812;width:2071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0;top:812;width:2097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7;top:5158;width:2071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0;top:5158;width:2097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7;top:5158;width:2160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8;top:812;width:2084;height:1747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11;top:1359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59;top:2169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86;top:1359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65;top:1358;width:71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 s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58;top:5645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278;top:5632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1;top:5645;width:719;height:59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-8090;top:1955;width:2;height:1906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088;top:2851;width:706;height:1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م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7;top:1269;width:905;height:11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طاو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الطا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563;top:1749;width:713;height:2;mso-position-horizontal-relative:page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058785</wp:posOffset>
                </wp:positionH>
                <wp:positionV relativeFrom="paragraph">
                  <wp:posOffset>-804545</wp:posOffset>
                </wp:positionV>
                <wp:extent cx="1951990" cy="669925"/>
                <wp:effectExtent l="0" t="0" r="0" b="0"/>
                <wp:wrapNone/>
                <wp:docPr id="2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خططات مختبرات العلوم للمرحل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2.75pt;mso-wrap-distance-left:9.05pt;mso-wrap-distance-right:9.05pt;mso-wrap-distance-top:0pt;mso-wrap-distance-bottom:0pt;margin-top:-63.35pt;mso-position-vertical-relative:text;margin-left:63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خططات مختبرات العلوم للمرحل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</w:r>
    </w:p>
    <w:sectPr>
      <w:footerReference w:type="default" r:id="rId7"/>
      <w:type w:val="nextPage"/>
      <w:pgSz w:w="11906" w:h="16838"/>
      <w:pgMar w:left="900" w:right="926" w:gutter="0" w:header="0" w:top="719" w:footer="706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left"/>
      <w:rPr>
        <w:rFonts w:ascii="Cambria" w:hAnsi="Cambria" w:cs="Cambria"/>
        <w:b/>
        <w:b/>
        <w:bCs/>
      </w:rPr>
    </w:pPr>
    <w:r>
      <w:rPr>
        <w:rFonts w:ascii="Cambria" w:hAnsi="Cambria" w:cs="Cambria"/>
        <w:b/>
        <w:b/>
        <w:bCs/>
        <w:rtl w:val="true"/>
      </w:rPr>
      <w:t xml:space="preserve">اللجنة الفنية المشتركة لمشرفي المختبرات                    </w:t>
    </w:r>
    <w:r>
      <w:rPr>
        <w:rFonts w:cs="Cambria" w:ascii="Cambria" w:hAnsi="Cambria"/>
        <w:b/>
        <w:bCs/>
        <w:rtl w:val="true"/>
        <w:lang w:bidi="ar-KW"/>
      </w:rPr>
      <w:tab/>
    </w:r>
    <w:r>
      <w:rPr>
        <w:rFonts w:ascii="Cambria" w:hAnsi="Cambria" w:cs="Cambria"/>
        <w:b/>
        <w:b/>
        <w:bCs/>
        <w:rtl w:val="true"/>
        <w:lang w:bidi="ar-KW"/>
      </w:rPr>
      <w:t>المواصفات الفنية لمختبرات العلوم</w:t>
    </w:r>
    <w:r>
      <w:rPr>
        <w:rFonts w:ascii="Cambria" w:hAnsi="Cambria" w:cs="Cambria"/>
        <w:b/>
        <w:b/>
        <w:bCs/>
        <w:rtl w:val="true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</w:t>
    </w:r>
    <w:r>
      <w:rPr>
        <w:rtl w:val="true"/>
        <w:b/>
        <w:b/>
        <w:bCs/>
      </w:rPr>
      <w:fldChar w:fldCharType="end"/>
    </w:r>
  </w:p>
  <w:p>
    <w:pPr>
      <w:pStyle w:val="Footer"/>
      <w:spacing w:before="0" w:after="200"/>
      <w:jc w:val="lef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left"/>
      <w:rPr/>
    </w:pPr>
    <w:r>
      <w:rPr>
        <w:rFonts w:ascii="Cambria" w:hAnsi="Cambria" w:cs="Cambria"/>
        <w:b/>
        <w:b/>
        <w:bCs/>
        <w:rtl w:val="true"/>
      </w:rPr>
      <w:t xml:space="preserve">اللجنة الفنية المشتركة لمشرفي المختبرات                    </w:t>
    </w:r>
    <w:r>
      <w:rPr>
        <w:rFonts w:cs="Cambria" w:ascii="Cambria" w:hAnsi="Cambria"/>
        <w:b/>
        <w:bCs/>
        <w:rtl w:val="true"/>
        <w:lang w:bidi="ar-KW"/>
      </w:rPr>
      <w:tab/>
    </w:r>
    <w:r>
      <w:rPr>
        <w:rFonts w:ascii="Cambria" w:hAnsi="Cambria" w:cs="Cambria"/>
        <w:b/>
        <w:b/>
        <w:bCs/>
        <w:rtl w:val="true"/>
        <w:lang w:bidi="ar-KW"/>
      </w:rPr>
      <w:t>المواصفات الفنية لمختبرات العلوم</w:t>
    </w:r>
    <w:r>
      <w:rPr>
        <w:rFonts w:ascii="Cambria" w:hAnsi="Cambria" w:cs="Cambria"/>
        <w:b/>
        <w:b/>
        <w:bCs/>
        <w:rtl w:val="true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2</w:t>
    </w:r>
    <w:r>
      <w:rPr>
        <w:rtl w:val="true"/>
        <w:b/>
        <w:b/>
        <w:bCs/>
      </w:rPr>
      <w:fldChar w:fldCharType="end"/>
    </w:r>
  </w:p>
  <w:p>
    <w:pPr>
      <w:pStyle w:val="Footer"/>
      <w:spacing w:before="0" w:after="200"/>
      <w:jc w:val="lef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left"/>
      <w:rPr/>
    </w:pPr>
    <w:r>
      <w:rPr>
        <w:rFonts w:ascii="Cambria" w:hAnsi="Cambria" w:cs="Cambria"/>
        <w:b/>
        <w:b/>
        <w:bCs/>
        <w:rtl w:val="true"/>
      </w:rPr>
      <w:t xml:space="preserve">اللجنة الفنية المشتركة لمشرفي المختبرات                    </w:t>
    </w:r>
    <w:r>
      <w:rPr>
        <w:rFonts w:cs="Cambria" w:ascii="Cambria" w:hAnsi="Cambria"/>
        <w:b/>
        <w:bCs/>
        <w:rtl w:val="true"/>
        <w:lang w:bidi="ar-KW"/>
      </w:rPr>
      <w:tab/>
    </w:r>
    <w:r>
      <w:rPr>
        <w:rFonts w:ascii="Cambria" w:hAnsi="Cambria" w:cs="Cambria"/>
        <w:b/>
        <w:b/>
        <w:bCs/>
        <w:rtl w:val="true"/>
        <w:lang w:bidi="ar-KW"/>
      </w:rPr>
      <w:t>المواصفات الفنية لمختبرات العلوم</w:t>
    </w:r>
    <w:r>
      <w:rPr>
        <w:rFonts w:ascii="Cambria" w:hAnsi="Cambria" w:cs="Cambria"/>
        <w:b/>
        <w:b/>
        <w:bCs/>
        <w:rtl w:val="true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</w:t>
    </w:r>
    <w:r>
      <w:rPr>
        <w:rtl w:val="true"/>
        <w:b/>
        <w:b/>
        <w:bCs/>
      </w:rPr>
      <w:fldChar w:fldCharType="end"/>
    </w:r>
  </w:p>
  <w:p>
    <w:pPr>
      <w:pStyle w:val="Footer"/>
      <w:spacing w:before="0" w:after="200"/>
      <w:jc w:val="lef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left"/>
      <w:rPr/>
    </w:pPr>
    <w:r>
      <w:rPr>
        <w:rFonts w:ascii="Cambria" w:hAnsi="Cambria" w:cs="Cambria"/>
        <w:b/>
        <w:b/>
        <w:bCs/>
        <w:rtl w:val="true"/>
      </w:rPr>
      <w:t xml:space="preserve">اللجنة الفنية المشتركة لمشرفي المختبرات                    </w:t>
    </w:r>
    <w:r>
      <w:rPr>
        <w:rFonts w:cs="Cambria" w:ascii="Cambria" w:hAnsi="Cambria"/>
        <w:b/>
        <w:bCs/>
        <w:rtl w:val="true"/>
        <w:lang w:bidi="ar-KW"/>
      </w:rPr>
      <w:tab/>
    </w:r>
    <w:r>
      <w:rPr>
        <w:rFonts w:ascii="Cambria" w:hAnsi="Cambria" w:cs="Cambria"/>
        <w:b/>
        <w:b/>
        <w:bCs/>
        <w:rtl w:val="true"/>
        <w:lang w:bidi="ar-KW"/>
      </w:rPr>
      <w:t>المواصفات الفنية لمختبرات العلوم</w:t>
    </w:r>
    <w:r>
      <w:rPr>
        <w:rFonts w:ascii="Cambria" w:hAnsi="Cambria" w:cs="Cambria"/>
        <w:b/>
        <w:b/>
        <w:bCs/>
        <w:rtl w:val="true"/>
      </w:rPr>
      <w:t xml:space="preserve">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1</w:t>
    </w:r>
    <w:r>
      <w:rPr>
        <w:rtl w:val="true"/>
        <w:b/>
        <w:b/>
        <w:bCs/>
      </w:rPr>
      <w:fldChar w:fldCharType="end"/>
    </w:r>
  </w:p>
  <w:p>
    <w:pPr>
      <w:pStyle w:val="Footer"/>
      <w:spacing w:before="0" w:after="200"/>
      <w:jc w:val="lef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FF0000"/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6:00Z</dcterms:created>
  <dc:creator>.</dc:creator>
  <dc:description/>
  <cp:keywords/>
  <dc:language>en-US</dc:language>
  <cp:lastModifiedBy>samsung</cp:lastModifiedBy>
  <dcterms:modified xsi:type="dcterms:W3CDTF">2017-04-10T10:26:00Z</dcterms:modified>
  <cp:revision>3</cp:revision>
  <dc:subject/>
  <dc:title>اختبار تحريري لمحضري العلوم الجدد</dc:title>
</cp:coreProperties>
</file>